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" w:firstLine="567"/>
        <w:rPr>
          <w:sz w:val="28"/>
          <w:szCs w:val="28"/>
        </w:rPr>
      </w:pPr>
      <w:r>
        <w:rPr>
          <w:sz w:val="28"/>
          <w:szCs w:val="28"/>
        </w:rPr>
        <w:t>ТЕМА 4. СОЦИАЛЬНАЯ МОБИЛЬНОСТЬ И ЕЕ РАЗНОВИДНОСТИ</w:t>
      </w:r>
    </w:p>
    <w:p>
      <w:pPr>
        <w:pStyle w:val="Normal"/>
        <w:spacing w:lineRule="auto" w:line="21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/>
        <w:ind w:firstLine="567"/>
        <w:rPr/>
      </w:pPr>
      <w:r>
        <w:rPr>
          <w:sz w:val="28"/>
          <w:szCs w:val="28"/>
        </w:rPr>
        <w:t>Социальная жизнь связана с постоянным движением и перемещением людей внутри социального пространства. Вехи биографии любого человека в современном обществе есть не что иное, как такое перемещение: он достигает совершеннолетия, получает образование, приобретает профессию, меняет место работы, движется по карьерной лестнице вверх или вниз, женится или разводится, меняет место жительства, добивается успеха или терпит поражение, например, в бизнесе, круто меняет свою судьбу, «начиная с нуля», выходит на пенсию и т.п. Из сплетения таких перемещений индивидов и развертывания их судеб и складывается жизнь общества, его, в конечном счете, динамика. Даже самое «застойное» и неподвижное общество на самом деле постоянно пульсирует и обновляется, ибо беспрерывен процесс перемещения индивидов и социальных групп.</w:t>
      </w:r>
    </w:p>
    <w:p>
      <w:pPr>
        <w:pStyle w:val="TextBodyIndent"/>
        <w:spacing w:lineRule="auto" w:line="216"/>
        <w:ind w:firstLine="567"/>
        <w:rPr/>
      </w:pPr>
      <w:r>
        <w:rPr>
          <w:sz w:val="28"/>
          <w:szCs w:val="28"/>
        </w:rPr>
        <w:t>В социологии все эти аспекты динамики социальной жизни передаются с помощью разных понятий, среди которых одно из важнейших – понятие социальной мобильности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16"/>
        <w:ind w:left="360" w:right="277" w:firstLine="66"/>
        <w:rPr>
          <w:sz w:val="28"/>
          <w:szCs w:val="28"/>
        </w:rPr>
      </w:pPr>
      <w:r>
        <w:rPr>
          <w:sz w:val="28"/>
          <w:szCs w:val="28"/>
        </w:rPr>
        <w:t>Понятие и основные разновидности социальной мобильности</w:t>
      </w:r>
    </w:p>
    <w:p>
      <w:pPr>
        <w:pStyle w:val="2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16"/>
        <w:ind w:firstLine="567"/>
        <w:rPr/>
      </w:pPr>
      <w:r>
        <w:rPr>
          <w:sz w:val="28"/>
          <w:szCs w:val="28"/>
        </w:rPr>
        <w:t>Социальная мобильность – не собирательное понятие, которое охватывает многочисленные перемещения людей в обществе, а категория, отражающая определенный социологический взгляд как на общество в целом и его структуру, так и на его динамику. Социальная мобильность, следовательно, может быть правильно понята только с помощью целого ряда других социологических категорий.</w:t>
      </w:r>
    </w:p>
    <w:p>
      <w:pPr>
        <w:pStyle w:val="TextBodyIndent"/>
        <w:spacing w:lineRule="auto" w:line="216"/>
        <w:ind w:firstLine="567"/>
        <w:rPr/>
      </w:pPr>
      <w:r>
        <w:rPr>
          <w:sz w:val="28"/>
          <w:szCs w:val="28"/>
        </w:rPr>
        <w:t>Любое общество является дифференцированным и структурированным целым; оно образуется сетью социальных позиций и социальных статусов. Поэтому социальная мобильность не что иное, как перемещение людей из одной социальной позиции в другую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Например, с точки зрения индивида, получение высшего образования – это приобретение им профессиональных свойств и качеств, удостоверенных дипломом и квалификационным свидетельством. Но одновременно данный индивид перешел из разряда людей без высшего образования в другую категорию – людей с высшим образованием, а может быть также – из низших слоев в средний класс. Понятие социальной мобильности и передает смысл этих переходов, движения из одной точки социального пространства в другую.</w:t>
      </w:r>
    </w:p>
    <w:p>
      <w:pPr>
        <w:pStyle w:val="TextBodyIndent"/>
        <w:spacing w:lineRule="auto" w:line="216"/>
        <w:ind w:firstLine="567"/>
        <w:rPr/>
      </w:pPr>
      <w:r>
        <w:rPr>
          <w:sz w:val="28"/>
          <w:szCs w:val="28"/>
        </w:rPr>
        <w:t>Обычно, описывая социальные перемещения, особенно индивидуальные, социологи используют понятие социального статуса. В самом общем виде социальный статус – это позиция индивида или социальной группы в системе общественных отношений (например, в структурах государственной власти), или же – проще – это положение индивида среди людей. Конкретное содержание социального статуса (его параметры) зависит от тех отношений и структур, в которые он «вмонтирован». В анализе общества традиционно различают статусы достигнутые и предписанные</w:t>
      </w:r>
      <w:r>
        <w:rPr>
          <w:i/>
          <w:sz w:val="28"/>
          <w:szCs w:val="28"/>
        </w:rPr>
        <w:t>.</w:t>
      </w:r>
    </w:p>
    <w:p>
      <w:pPr>
        <w:pStyle w:val="TextBodyIndent"/>
        <w:spacing w:lineRule="auto" w:line="216"/>
        <w:ind w:firstLine="567"/>
        <w:rPr/>
      </w:pPr>
      <w:r>
        <w:rPr>
          <w:i/>
          <w:sz w:val="28"/>
          <w:szCs w:val="28"/>
        </w:rPr>
        <w:t>Предписанные статусы</w:t>
      </w:r>
      <w:r>
        <w:rPr>
          <w:sz w:val="28"/>
          <w:szCs w:val="28"/>
        </w:rPr>
        <w:t xml:space="preserve"> даны индивидам самим фактом их рождения. Они наследуются детьми от родителей. Это, например, пол, возраст, этническая принадлежность и т.п. Сословный статус, например, в Средние века передавался от отца к сыну.</w:t>
      </w:r>
    </w:p>
    <w:p>
      <w:pPr>
        <w:pStyle w:val="TextBodyIndent"/>
        <w:spacing w:lineRule="auto" w:line="216"/>
        <w:ind w:firstLine="567"/>
        <w:rPr/>
      </w:pPr>
      <w:r>
        <w:rPr>
          <w:i/>
          <w:sz w:val="28"/>
          <w:szCs w:val="28"/>
        </w:rPr>
        <w:t xml:space="preserve">Достигнутый статус </w:t>
      </w:r>
      <w:r>
        <w:rPr>
          <w:sz w:val="28"/>
          <w:szCs w:val="28"/>
        </w:rPr>
        <w:t>изменчив и более индивидуален; это те позиции в обществе, занять и сохранить которые индивид может с помощью личных усилий. Это, например, его профессиональный и экономический статус. Понятно, что мобильность в первую очередь имеет отношение к достигнутым статусам; она и есть, собственно, изменение статуса, т.е. динамичной и непостоянной части личного статуса индивида. Если в обществе придается большое значение унаследованным, предписанным статусам, то это ограничивает мобильность. Примером таких ограничений является дискриминация людей по этническим, половым и т.п. признакам. Движение человека здесь заранее «заблокировано» предписанным статусом. В кастовом обществе человеку предопределено, несмотря на его личные качества, стремления и усилия, оставаться в той группе (касте), к которой принадлежала его семья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Таким образом, социальная мобильность теснейшим образом связана со стратификацией. Система стратификации, во-первых, показывает, каким именно параметрам данное общество придает особое значение, по каким признакам в этом обществе возникает неравенство между индивидами и социальными группами. Именно эти признаки и ложатся в основу исследования социальной мобильности. Во-вторых, стратификация характеризует структуру общества, выраженную в виде иерархии страт, расположенных выше или ниже друг друга. Социальная мобильность – более или менее упорядоченное движение внутри этой иерархии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риентируясь на иерархию страт, мы можем определить направление мобильности (вверх или вниз), ее скорость, интенсивность и т.п. Если стратификация рисует нам структуру общества, то мобильность – его динамику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Итак, социальная мобильность – это различные виды перемещений индивидов и социальных групп из одной социальной позиции в другую. Говоря иначе, это переход людей из страты в страту или же движение внутри нее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Существует </w:t>
      </w:r>
      <w:r>
        <w:rPr>
          <w:b/>
          <w:sz w:val="28"/>
          <w:szCs w:val="28"/>
        </w:rPr>
        <w:t>две основные разновидности</w:t>
      </w:r>
      <w:r>
        <w:rPr>
          <w:sz w:val="28"/>
          <w:szCs w:val="28"/>
        </w:rPr>
        <w:t xml:space="preserve"> социальной мобильности: горизонтальная и вертикальна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ервая – движение индивидов или социальных групп в пределах одной и той же сравнительно однородной страты. Другими словами, это перемещение не ведет к значительному изменению их социального статуса, к переходу на более высокий или более низкий уровень стратификационной структуры. Хотя в «чистом» виде горизонтальная мобильность нечасто встречается, ее сравнительно легко представить. Это, например, перемена места работы без изменения профессии и должности; заключение брака с представителем «своего» круга и т.п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pacing w:val="2"/>
          <w:sz w:val="28"/>
          <w:szCs w:val="28"/>
        </w:rPr>
        <w:t>Вертикальная мобильность – переход индивида или социальной группы из одной страты в другую, который сопровождается изменением их социального статуса. Очевидно, что вертикальная мобильность, в свою очередь, имеет две разновидности: восходящую и нисходящую мобильность</w:t>
      </w:r>
      <w:r>
        <w:rPr>
          <w:i/>
          <w:spacing w:val="2"/>
          <w:sz w:val="28"/>
          <w:szCs w:val="28"/>
        </w:rPr>
        <w:t>.</w:t>
      </w:r>
      <w:r>
        <w:rPr>
          <w:spacing w:val="2"/>
          <w:sz w:val="28"/>
          <w:szCs w:val="28"/>
        </w:rPr>
        <w:t xml:space="preserve"> Если первая есть социальный подъем, переход на более высокие ступени социальной иерархии, движение вверх, например, к финансовому успеху, то нисходящая мобильность – социальный спуск, движение не к вершине, а к основанию социальной пирамиды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Чисто теоретически провести различие между вертикальной и горизонтальной мобильностями несложно. Более того, мы постоянно встречаемся в повседневной жизни и с достаточно яркими примерами социального взлета. Однако, далеко не всегда изменение личного статуса индивида, его, например, продвижение по службе, можно считать вертикальной мобильностью. Отличительная черта социального подъема – переход индивида в более высокую страту, т.е. качественный скачок в его жизни и судьбе. Он сопровождается изменением образа жизни, которое обусловлено новыми функциями индивида, новыми способами структурирования рабочего и свободного времени. Как правило, медленно или резко происходит смена социального окружения индивида: разрыв с прежними друзьями и знакомыми или отдаление от них и даже от родственников, занимающих более низкие социальные позиции, налаживание связей и отношений с членами новой для индивида страты. Такой качественный скачок включает и освоение новых жизненных стандартов, и, подчас, смену социальных ориентиров, порой даже взглядов (радикалы практически поголовно превращаются в центристов или консерваторов, как только они получают солидные посты в той системе государственной власти, которую они так активно критиковали). Правда, как будет показано позже, само включение индивидов в более высокую страту возможно, как правило, лишь тогда, когда они продемонстрировали лояльность ценностям, и принципам этой страты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Собственно, и социальный спуск - вторая разновидность вертикальной мобильности - имеет такие же особенности, но уже, так сказать, с обратным знаком. Утрата социального статуса, «проседание» в более низкие страты это, с одной стороны, утрата прежнего образа жизни, социального окружения, вынужденный отказ от прежних стандартов и ориентаций, который обычно ведёт и к изменению мировоззрения человека. С другой стороны, это, конечно же, необходимость приспособиться к ухудшившимся социальным условиям, новым ролям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Важное значение имеют и две другие разновидности мобильности - </w:t>
      </w:r>
      <w:r>
        <w:rPr>
          <w:i/>
          <w:sz w:val="28"/>
          <w:szCs w:val="28"/>
        </w:rPr>
        <w:t>индивидуальная и групповая</w:t>
      </w:r>
      <w:r>
        <w:rPr>
          <w:sz w:val="28"/>
          <w:szCs w:val="28"/>
        </w:rPr>
        <w:t>. Если индивидуальная мобильность выглядит довольно просто, как движение индивида по сравнительно неподвижным этажам социального здания, то групповая мобильность гораздо сложнее. В принципе, групповая мобильность – это перемещение социальной группы вверх или вниз по стратификационной лестнице. Однако способы или формы такого передвижения различны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851" w:leader="none"/>
        </w:tabs>
        <w:spacing w:lineRule="auto" w:line="216"/>
        <w:ind w:left="0" w:firstLine="567"/>
        <w:jc w:val="both"/>
        <w:rPr/>
      </w:pPr>
      <w:r>
        <w:rPr>
          <w:sz w:val="28"/>
          <w:szCs w:val="28"/>
        </w:rPr>
        <w:t>Проникновение социальных групп в высшие страты. Например, в результате длительной борьбы национальному меньшинству удалось завоевать гражданские и политические права и из «второсортных» его представители превращаются в полноценных граждан страны. При этом сама стратификационная система меняется незначительно или не меняется вовсе. Возможно, что высшие страты таким образом расширяются, но есть вероятность и того, что какие-то социальные группы спускаются вниз, вытесненные с привилегированных мест новой группой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851" w:leader="none"/>
        </w:tabs>
        <w:spacing w:lineRule="auto" w:line="216"/>
        <w:ind w:left="0" w:firstLine="567"/>
        <w:jc w:val="both"/>
        <w:rPr/>
      </w:pPr>
      <w:r>
        <w:rPr>
          <w:sz w:val="28"/>
          <w:szCs w:val="28"/>
        </w:rPr>
        <w:t>Реорганизация стратификационной системы. Изменение принципов, на которых базируется стратификация общества, изменение, другими словами, системы неравенства в обществе неизбежно ведет и к тому, что состав страт существенно меняется. Например, к 212 г. н.э. значение римского гражданства уменьшилось, оно фактически перестало быть стратифицирующим признаком. Вследствие этого доступ к нему стал едва ли не свободным и практически все население Римской империи получило статус римского гражданства.</w:t>
      </w:r>
    </w:p>
    <w:p>
      <w:pPr>
        <w:pStyle w:val="3"/>
        <w:tabs>
          <w:tab w:val="clear" w:pos="708"/>
          <w:tab w:val="center" w:pos="851" w:leader="none"/>
        </w:tabs>
        <w:rPr/>
      </w:pPr>
      <w:r>
        <w:rPr>
          <w:sz w:val="28"/>
          <w:szCs w:val="28"/>
        </w:rPr>
        <w:tab/>
        <w:t>В нашей стране уже в течение десятилетия реорганизуется профессиональная стратификация. Профессиональные группы, занимавшие прежде высокие позиции с точки зрения престижа, уровня дохода, привилегий и т.п., опускаются вниз (например, шахтеры), другие же, напротив, движутся вверх, «расталкивая» привилегированные слои (например, предприниматели)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851" w:leader="none"/>
        </w:tabs>
        <w:spacing w:lineRule="auto" w:line="216"/>
        <w:ind w:left="0" w:firstLine="567"/>
        <w:jc w:val="both"/>
        <w:rPr/>
      </w:pPr>
      <w:r>
        <w:rPr>
          <w:sz w:val="28"/>
          <w:szCs w:val="28"/>
        </w:rPr>
        <w:t>Создание новой системы стратификации. Перемещение социальных групп может быть обусловлено движением прежде устойчивой системы координат (стратификационная система), ее крахом и созданием на иных принципах новой. Классическим примером такой мобильности является формирование общества в ходе и в результате революций. Буржуазная революция, например, «отменяет» дифференциацию общества по происхождению и благодаря этому аристократические, дворянские слои падают к подножию социальной пирамиды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Сходные процессы можно наблюдать и в политической жизни нашей страны. Номенклатурный принцип, принадлежность к господствующей партии, выслуга («опыт работы в партийных и советских органах»), отчасти социальное происхождение («из рабочих и крестьян»), возрастной фактор – все эти значимые для советской политической стратификации и мобильности параметры если еще не потеряли, то теряют свой смысл. Другое дело, что пока нельзя сказать с достаточной определенностью и уверенностью, какие же новые политические критерии выработает наша страна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Исследование индивидуальной мобильности показывает существование значительной зависимости достигнутого статуса от предписанного. Возможности индивидов продвигаться вверх, конечно ж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связаны с их личными качествами, свойствами, их стремлением к успеху, с их усилиями, но они также  мощно определяются такими факторами, как социальное и экономическое положение родителей индивида, их родом занятий, его расой или национальностью, полом и местом жительства. Даже самое демократическое общество, предоставляющее индивидам независимо от их происхождения, пола, расы и т.п. одинаковые права и отчасти возможности, не в состоянии обеспечить молодёжи равные стартовые условия и вытекающие из них возможности социального восхождения, ибо разница в этих условиях, следовательно, предписанных статусов порождена столь неизбежной и необходимой обществу стратификацией. Даже такие способы выравнивания социальных условий и возможностей, как всеобщность и доступность образования ведет к противоположному результату. Справедливо писал еще в начале ХХ века П. Сорокин: «Вопреки общепринятому мнению всеобщее образование не устраняет умственных и социальных различий, а лишь усиливает их. Школа, даже самая демократическая, является механизмом «аристократизации» и стратификации общества, а не «выравнивания» и «демократизации» [76, с. 410]. Лишь в первобытных племенах, по его мнению, вероятно личные качества индивидов играли решающую роль при подъеме и спуске по социальной лестнице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Интересное исследование в этом ключе, своеобразно подтверждающее существование в западных обществах наследования социального статуса, проведено У. Рубинштейном. Он изучал состояние и карьеру британских миллионеров, умерших в 1984-1985 годах и имевших состояние не менее 1 млн. фунтов стерлингов. (Такое исследование практически невозможно провести среди живущих миллионеров). Социолог выяснил, что среди миллионеров 42% тех, чьи родители уже были крупными бизнесменами или землевладельцами; 29% - люди, чьи родители были высокооплачиваемыми специалистами. Сходные цифры дает и изучение состояний родителей миллионеров. 43% имели родителей с состоянием свыше 100 тыс. фунтов стерлингов; 32% - наследовали состояния от 100 до 10 тыс. фунтов стерлингов. [19, с. 66]. Практический вывод из этого исследования совершенно однозначен (по крайней мере, для англичан): хочешь быть богатым – имей богатых родителей.</w:t>
      </w:r>
    </w:p>
    <w:p>
      <w:pPr>
        <w:pStyle w:val="3"/>
        <w:rPr/>
      </w:pPr>
      <w:r>
        <w:rPr>
          <w:sz w:val="28"/>
          <w:szCs w:val="28"/>
        </w:rPr>
        <w:t xml:space="preserve">Одним из первых, кто занялся проблемой социальной мобильности и, собственно, ввел в социологию сам термин «мобильность», был Питирим Сорокин. Находясь в эмиграции, он подготовил и в 1927 году опубликовал в Нью-Йорке книгу «Социальная мобильность», которая теперь оценивается как классическая. В ней на громадном историческом материале П. Сорокин сформулировал основные положения концепции социальной мобильности, ставшие теперь общепринятыми, обрисовал ее проблематику и определил ряд универсальных тенденций (правил), которые он назвал </w:t>
      </w:r>
      <w:r>
        <w:rPr>
          <w:b/>
          <w:sz w:val="28"/>
          <w:szCs w:val="28"/>
        </w:rPr>
        <w:t>«общими принципами вертикальной мобильности».</w:t>
      </w:r>
    </w:p>
    <w:p>
      <w:pPr>
        <w:pStyle w:val="3"/>
        <w:rPr/>
      </w:pPr>
      <w:r>
        <w:rPr>
          <w:sz w:val="28"/>
          <w:szCs w:val="28"/>
        </w:rPr>
        <w:t>Анализируя мобильность в тесной связи со стратификацией, Питирим Сорокин выделил два типа стратификационной системы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Первый тип – закрытая, непроницаемая, неподвижная система, получившая в последствие название «закрытого общества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аком обществе страты жестко отделены друг от друга малопроницаемыми барьерами. Поэтому вертикальная мобильность сведена к минимуму. Классический пример такого типа стратификации и мобильности – кастовый строй в Индии. Закрытость каст или страт означает, что положение человека, его жизнь и судьба всецело определяются его принадлежностью к касте, вернее его кастовым происхождением. В результате личных усилий изменить его, перейти в другую касту человек практически не мог. Более того, как писал П. Сорокин, «это положение укреплялось и становилось «вечным» для всех поколений одной и той же семьи»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Второй тип стратификационной системы – открытая, пластичная, проницаемая стратификация или, используя сегодняшнее выражение, - «открытое общество»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Его пример – индустриальные страны ХХ века. Для такой стратификации характерна постоянная потребность в обновлении страт, их состава, т.е. в вертикальной и горизонтальной мобильности. Барьеры между стратами существуют, но они проницаемы. Принадлежность к страте зависит не столько от происхождения человека, сколько от его личных усилий. Если в «закрытых» системах социальный статус передается по наследству и именно это обусловливает неподвижный и закрытый характер страт, то в «открытых» системах такое наследование играет только второстепенную и подчиненную роль. Само общество постоянно воздействует на мотивационную сферу индивидов, побуждая их к конкуренции, борьбе, к выявлению и реализации их способностей и личного потенциала, культивируя стремление к успеху. Этому служат, например, мифы о «чистильщике сапог», ставшем президентом; о Золушке, превратившейся в принцессу и т.п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Выделив эти две крайние типа стратификации, П. Сорокин, однако, убедительно доказал, что в истории человечества: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е существует абсолютно закрытых обществ, где бы отсутствовала мобильность в ее трех основных ипостасях – экономической, профессиональной и политической;</w:t>
      </w:r>
    </w:p>
    <w:p>
      <w:pPr>
        <w:pStyle w:val="3"/>
        <w:spacing w:lineRule="auto" w:line="216"/>
        <w:rPr/>
      </w:pPr>
      <w:r>
        <w:rPr>
          <w:sz w:val="28"/>
          <w:szCs w:val="28"/>
        </w:rPr>
        <w:t>б) никогда не существовало общества, в котором мобильность была бы абсолютно свободной.</w:t>
      </w:r>
    </w:p>
    <w:p>
      <w:pPr>
        <w:pStyle w:val="21"/>
        <w:spacing w:lineRule="auto" w:line="216"/>
        <w:rPr/>
      </w:pPr>
      <w:r>
        <w:rPr>
          <w:i w:val="false"/>
          <w:sz w:val="28"/>
          <w:szCs w:val="28"/>
        </w:rPr>
        <w:t>Первый «принцип» показывает, что вертикальная мобильность – универсальное свойство социальной жизни</w:t>
      </w:r>
      <w:r>
        <w:rPr>
          <w:sz w:val="28"/>
          <w:szCs w:val="28"/>
        </w:rPr>
        <w:t xml:space="preserve">. </w:t>
      </w:r>
      <w:r>
        <w:rPr>
          <w:i w:val="false"/>
          <w:sz w:val="28"/>
          <w:szCs w:val="28"/>
        </w:rPr>
        <w:t>Скорость мобильности может быть крайне низкой и несопоставимой с периодом жизни индивида, но мобильность как таковая вообще не исчезает. Исследуя историю древней Индии, П. Сорокин показывает относительность неподвижности кастовой системы в рамках длительных исторических эпох.</w:t>
      </w:r>
    </w:p>
    <w:p>
      <w:pPr>
        <w:pStyle w:val="21"/>
        <w:spacing w:lineRule="auto" w:line="216"/>
        <w:rPr/>
      </w:pPr>
      <w:r>
        <w:rPr>
          <w:i w:val="false"/>
          <w:sz w:val="28"/>
          <w:szCs w:val="28"/>
        </w:rPr>
        <w:t>Второй «принцип» означает, что сама социальная мобильность предполагает ту или иную степень ограничения перемещения людей, иначе мобильность теряет смысл, а стратификация исчезает.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Абсолютно свободная мобильность – это хаотичное и дезорганизованное движение, возникающее только временами, в периоды анархии и большого беспорядка, когда, собственно, исчезает и социальная стратификация. Легкий доступ в высшие страты – это отнюдь не признак свободы, порядка и «демократичности» общества; это скорее признак деградации этих страт или же их временного ослабления.</w:t>
      </w:r>
    </w:p>
    <w:p>
      <w:pPr>
        <w:pStyle w:val="21"/>
        <w:spacing w:lineRule="auto" w:line="216"/>
        <w:rPr/>
      </w:pPr>
      <w:r>
        <w:rPr>
          <w:i w:val="false"/>
          <w:sz w:val="28"/>
          <w:szCs w:val="28"/>
        </w:rPr>
        <w:t>Вводя понятие интенсивности или скорости мобильности (количество слоев, которые индивиды проходят в своем движении за определенный промежуток времени) и ее всеобщности (число индивидов, сменявших социальный статус за определенный срок), П. Сорокин показал, что данные параметры относительны и непостоянны: они меняются от общества к обществу, а в конкретном обществе колеблются в разные периоды его истории. Здесь П. Сорокин делает важный вывод, подкрепленный солидными фактическими данными: в истории человечества нет постоянной тенденции в сторону усиления или ослабления мобильности. Скорее можно выделить некоторые ее приливы и отливы, т.е. периоды увеличения интенсивности и периоды спада мобильности. Так, в истории царской России Сорокин выделяет этапы наиболее интенсивных перемещений: правление Ивана Грозного и междуцарств</w:t>
      </w:r>
      <w:r>
        <w:rPr>
          <w:i w:val="false"/>
          <w:spacing w:val="-4"/>
          <w:sz w:val="28"/>
          <w:szCs w:val="28"/>
        </w:rPr>
        <w:t xml:space="preserve">ие (вторая половина </w:t>
      </w:r>
      <w:r>
        <w:rPr>
          <w:i w:val="false"/>
          <w:spacing w:val="-4"/>
          <w:sz w:val="28"/>
          <w:szCs w:val="28"/>
          <w:lang w:val="en-US"/>
        </w:rPr>
        <w:t>XVI</w:t>
      </w:r>
      <w:r>
        <w:rPr>
          <w:i w:val="false"/>
          <w:spacing w:val="-4"/>
          <w:sz w:val="28"/>
          <w:szCs w:val="28"/>
        </w:rPr>
        <w:t xml:space="preserve"> – начало </w:t>
      </w:r>
      <w:r>
        <w:rPr>
          <w:i w:val="false"/>
          <w:spacing w:val="-4"/>
          <w:sz w:val="28"/>
          <w:szCs w:val="28"/>
          <w:lang w:val="en-US"/>
        </w:rPr>
        <w:t>XVII</w:t>
      </w:r>
      <w:r>
        <w:rPr>
          <w:i w:val="false"/>
          <w:spacing w:val="-4"/>
          <w:sz w:val="28"/>
          <w:szCs w:val="28"/>
        </w:rPr>
        <w:t xml:space="preserve"> вв.); правление Петра </w:t>
      </w:r>
      <w:r>
        <w:rPr>
          <w:i w:val="false"/>
          <w:spacing w:val="-4"/>
          <w:sz w:val="28"/>
          <w:szCs w:val="28"/>
          <w:lang w:val="en-US"/>
        </w:rPr>
        <w:t>I</w:t>
      </w:r>
      <w:r>
        <w:rPr>
          <w:i w:val="false"/>
          <w:spacing w:val="-4"/>
          <w:sz w:val="28"/>
          <w:szCs w:val="28"/>
        </w:rPr>
        <w:t>;</w:t>
      </w:r>
      <w:r>
        <w:rPr>
          <w:i w:val="false"/>
          <w:sz w:val="28"/>
          <w:szCs w:val="28"/>
        </w:rPr>
        <w:t xml:space="preserve"> русская революция 1917 года.</w:t>
      </w:r>
    </w:p>
    <w:p>
      <w:pPr>
        <w:pStyle w:val="21"/>
        <w:spacing w:lineRule="auto" w:line="216"/>
        <w:rPr/>
      </w:pPr>
      <w:r>
        <w:rPr>
          <w:i w:val="false"/>
          <w:sz w:val="28"/>
          <w:szCs w:val="28"/>
        </w:rPr>
        <w:t>Если с этих позиций посмотреть на историю СССР, то нетрудно и здесь обнаружить циклы подъема и спада вертикальной мобильности. Довоенный период – период становления новой социальной структуры страны и, одновременно, широкомасштабных репрессий – характеризуется наивысшей мобильностью. По данным российского социолога В.А. Борисова, 147 тыс. работников перешли «из низов» на административную работу с 1924 г. до начала первой пятилетки. С 1917 по 1928 гг. 260 тыс. членов ВКП(б) – рабочих стали «ответственными работниками». К 1939 году более 950 тыс. человек, выходцев из рабочих и крестьян, пополнили «народную интеллигенцию».</w:t>
      </w:r>
    </w:p>
    <w:p>
      <w:pPr>
        <w:pStyle w:val="21"/>
        <w:spacing w:lineRule="auto" w:line="216"/>
        <w:rPr/>
      </w:pPr>
      <w:r>
        <w:rPr>
          <w:i w:val="false"/>
          <w:sz w:val="28"/>
          <w:szCs w:val="28"/>
        </w:rPr>
        <w:t>Разумеется, фактором усиления мобильности была Великая Отечественная война. Период десталинизации специалисты оценивают по-разному. Одни делают акцент на смене кадров, происшедшей под влиянием «оттепели»; другие доказывают, что именно с этого времени номенклатура, избавившись от сталинских чисток, начала воспроизводиться как полузакрытый социальный слой, особенно в своих высших эшелонах. Все исследователи, однако, единодушны, что 1960-1970-ые гг. – период кадрового застоя, когда возможности и перспективы для человека «со стороны» попасть в номенклатуру и продвинуться по ее иерархии существенно сократилась. Передвижение же без помощи родственных или подобных связей было фактически невозможным.</w:t>
      </w:r>
    </w:p>
    <w:p>
      <w:pPr>
        <w:pStyle w:val="21"/>
        <w:spacing w:lineRule="auto" w:line="216"/>
        <w:rPr/>
      </w:pPr>
      <w:r>
        <w:rPr>
          <w:i w:val="false"/>
          <w:sz w:val="28"/>
          <w:szCs w:val="28"/>
        </w:rPr>
        <w:t>Перестройка, а затем процессы, связанные с распадом СССР и созданием новых независимых государств, вновь дают всплеск вертикальной мобильности. Формирование новых государственных структур, постоянная реорганизация экономической сферы, возможности создавать и использовать партии и общественные организации, движения – все это благоприятная почва для подъема вверх. Интересно, что в наибольшей степени Верховный Совет Украины обновился после выборов 1990 г. – на 90%; после выборов 1994 г. – на 84%; а после выборов 1998 г. – только на 36%. Спад мобильности явный и закономерный.</w:t>
      </w:r>
    </w:p>
    <w:p>
      <w:pPr>
        <w:pStyle w:val="2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2. Социальная селекция</w:t>
      </w:r>
    </w:p>
    <w:p>
      <w:pPr>
        <w:pStyle w:val="21"/>
        <w:jc w:val="left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Итак, абсолютно свободной мобильности не существует. Это означает, что все люди не могут переместиться в те страты, куда они желали бы попасть. Миф о разносчике газет, ставшем благодаря упорному труду миллионером, не более, чем миф. Он, конечно, вдохновляет американцев, по их собственным словам, но неадекватно отражает реальную социальную динамику. Главная проблема, с которой сталкивается любой индивид и любая социальная группа, стремящиеся проникнуть в более высокие страты, это поиск путей, способов и методов социального восхождения и преодоления многочисленных барьеров, препятствий и ограничений на этом пути. Смысл мобильности заключается не в движении как таковом, а в наличии ряда механизмов, пропускающих вверх одних людей и становящихся непреодолимой преградой для других. В самом общем виде социальное предназначение многочисленных механизмов, «встроенных» в мобильность, состоит в отборе, селекции людей, в распределении их по ступенькам и уровням социальной иерархии не в соответствии с их желаниями и стремлениями и даже их личными качествами и усилиями, а в соответствии с особенностями общества и системы его стратификаци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Каналы вертикальной мобильности</w:t>
      </w:r>
    </w:p>
    <w:p>
      <w:pPr>
        <w:pStyle w:val="3"/>
        <w:rPr/>
      </w:pPr>
      <w:r>
        <w:rPr>
          <w:sz w:val="28"/>
          <w:szCs w:val="28"/>
        </w:rPr>
        <w:t>Представление о «каналах циркуляции» было сформулировано Питиримом Сорокиным. Он говорил, что между стратами существуют «отверстия», «мембраны», «проходы», «лифты», с помощью которых индивиды могут проникнуть в более высокие страты. В то время, как «оболочка», окружающая всякую сколько-нибудь привилегированную страту, препятствует проникновению в нее, обособляет ее от остального общества, строго определенные каналы циркуляции, напротив, дают «проход» в старту, способствует ее обновлению и связи с обществом. Для того, чтобы проникнуть в страту, надо знать эти каналы, «попасть» в них, уметь ими пользоваться, прилагать свои усилия именно в их рамках. Скажем, в средневековом обществе крестьянин, как бы он «ударно» не трудился, как бы он не богател, не мог рассчитывать на дворянское звание. Но, например, он мог выдвинуться с помощью воинской службы и получить аристократический титул, особенно во время войны. В конце XIX – начале XX века, как писал видный исследователь политических партий Р. Михельс, «вне партийной организации многие социально полезные элементы затерялись бы в том смысле, что они никогда не изменили своего социального класса и навечно остались бы пролетариями… Все талантливые пролетарии рассматривают политико-партийную организацию со свойственной ей карьерой, как акт спасения»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Но и сейчас, в демократическом обществе, действительно «богатом» каналами социальной мобильности, их исключительная роль сохраняется. Скажем, ученый может достичь наивысшего социального успеха и связанных с ним наград, разумеется, с помощью своего труда, открытий и изобретений, высоких научных достижений. Но это путь чрезвычайно труден и осилить его могут лишь немногие. (Здесь в качестве критерия успеха можно взять Нобелевские и другие научные премии и, соответственно, число награжденных ими исследователей). Но если ученый переориентируется на «административную карьеру» даже в своем научном сообществе (например, начальник отдела – директор института - академик), у него значительно больше гарантированных шансов добиться высших социальных наград и привилегий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По словам Питирима Сорокина, каналы мобильности – это те пути «по которым позволительно индивидам перемещаться вверх или вниз из одного социального слоя в другой» [76, с. 392]. Функции циркуляции выполняют социальные институты. Это, например, школа, армия, церковь, политические организации, различные экономические структуры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Однако, далеко не всякий социальный институт может сыграть эту роль. Во-первых, он должен представлять собой структуру, вертикально связывающую низшие страты с высшими. Ряд институтов, например, профессиональные союзы и некоторые профессиональные сообщества, хотя и имеют внутреннюю дифференциацию, но их собственные «верхи» находятся где-то в средней части стратификационной структуры общества в целом или даже ниже. Во-вторых, он должен быть в определенной мере доступен для низших страт. Таким институтом, например, сейчас является школа. Она общедоступна в своих начальных звеньях, хотя уже на этом уровне обнаруживается дифференциация: школы частные и общественные, с «уклоном» и без него, для «одаренных» и для умственно отсталых. Церковь, по мнению П. Сорокина, также не дискриминирует никого по признакам социального происхождения, профессии, уровня доходов, пола и т.п. В-третьих, он должен иметь относительно ясную иерархическую структуру, ряд уровней и ступеней, которые проходят индивиды. Другими словами, такие институты обеспечивают возможность и даже необходимость карьеры, т.е. социального подъема. «Плох тот солдат, который не хочет стать генералом». Этот принцип действует во многих профессиональных организациях и является своеобразным критерием оценки личного статуса индивида, его профессиональных свойств и качеств, а также формирует систему мотивов индивидов. Итак, с одной стороны, активность людей, их стремление к социальному восхождению стимулируется самим фактом существования карьерных перспектив. С другой стороны, социальные институты «ставят условия» индивидам – постоянно подталкивают их к совершенствованию и конкурентной борьбе за более высокие статусы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Выполняя роль каналов мобильности, институты не только предоставляют индивидам возможность карьеры, но и производят отбор и селекцию людей и, как следствие, обновление состава страт. В результате в высшие страты попадают лишь немногие, но благодаря механизмам отбора индивиды распределяются по всем стратам социальной иерархии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Каждое конкретное общество, система стратификации имеет свой набор и конфигурацию каналов социальной мобильности. Если в обществе, скажем, господствует милитаризированная элита, то, очевидно, кратчайшим, если не единственным путем попадания в нее будет армейская служба. Но, с другой стороны, социальные институты обладают самостоятельностью, собственной силой и влиянием, поскольку они теснейшим образом связаны с фундаментальными потребностями и проблемами общества. Поэтому от каналов социальной мобильности зависят облик общества, сама его стратификация, состав страт. Здесь можно вспомнить перипетии, связанные с изменением избирательной системы Украины: введение сравнительно свободных и демократических выборов в начале 1990-ых, дополнение прямой выборности депутатов Верховной Рады партийными списками, попытки не допустить возможности избрания депутатами лиц с судимостью и т.п. Очевидно, что правящая элита пошла на демократизацию выборов не по своему почину, а уступая требованиям общества, «оппозиционных сил», международного общественного мнения. Очевидно и то, что состав Верховной Рады в значительной мере зависит от того, какая именно избирательная система принята в стране в данный период ее истории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Более или менее выражена в институтах функция подготовки и обучения. Причем здесь речь идет не только о том очевидном факте, что деятельность в институтах так или иначе, связана с профессиональными функциями и знаниями: военный, предприниматель, политик, священник и т.п. могут лишь в определенной мере быть невежественными, тем более, что они стремятся к социальному восхождению. Речь идет об в определенной мере неформальном и широком, аналогичном социализации процессе подготовки и самоподготовки индивидов к занятию высоких статусов и позиций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Ряд институтов в той или иной мере играют специфическую роль социальных </w:t>
      </w:r>
      <w:r>
        <w:rPr>
          <w:i/>
          <w:sz w:val="28"/>
          <w:szCs w:val="28"/>
        </w:rPr>
        <w:t>лифтов</w:t>
      </w:r>
      <w:r>
        <w:rPr>
          <w:sz w:val="28"/>
          <w:szCs w:val="28"/>
        </w:rPr>
        <w:t>, обеспечивающих социальный подъем, так сказать, автоматически. Если человек работает в фирме, добившейся крупного успеха, если он является членом партии, выигравшей парламентские выборы, то его социальный статус возрастает одновременно с ростом статуса данной организации, а не в связи с его личными усилиями. И наоборот, даже если активный функционер внес большой вклад в избирательную кампанию своей партии, но она потерпела сокрушительное поражение, его статус понижается. В ряде бюрократических организаций (например, армия, полиция, некоторые японские корпорации) существует правило автоматического продвижения по службе по критерию выслуги: через определенное количество лет службы офицер получает «очередное звание», чиновник – очередную должность. Эти несложные примеры показывают, что восходящая мобильность зависит не только от собственных усилий индивидов и тем более их личных качеств и свойств, но и от особенностей тех институтов, в рамках которых люди прилагают усилия к социальному восхождению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В современном индустриальном и демократическом обществе существует множество каналов социального подъема, ибо в таком обществе возросло значение достигнутого статуса, следовательно, личных усилий индивидов. Большинство социальных институтов так или иначе приобретают вид иерархических структур с обязательным элементом карьеры, собственной, хотя и унифицированной, системой наград и отличий. Такими, например, в последнее время стали искусство, спорт. Но, надо еще раз повторить, роль механизма социального подъема может выполнить только тот институт, которому общество придает большое значение. (Вряд ли таким институтом в нашей стране является церковь)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Говоря о каналах вертикальной мобильности, нельзя не упомянуть о многочисленных способах, к которым прибегают люди, стремящиеся к социальному восхождению. Это, например, брак с представителем более высокой страты; покупка титулов, характерная для некоторых периодов европейской истории; смена религии в обществах, где религиозному фактору придается большое значение; отказ эмигрантов от своих этнических корней (фамилии, языка, культуры и т.п.) для облегчения и ускорения интеграции в новую социальную среду. В современном обществе многие технологии социального подъема связаны с использованием средств массовой информации. Политики и общественные деятели, артисты и певцы стремятся попасть на телеэкран, используют его возможности для саморекламы, приобретения и увеличения своей известности и популярности, которые входят в качестве составляющих в их профессиональный статус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оциологи считают, что в современных цивилизациях обогащение, приобретение богатства – один из самых простых и действенных способов социального продвижения. Это так. Однако надо помнить, что само по себе богатство не имеет социального значения, т.е. не влияет на статус в обществе, если оно не «обменено» (не «конвертировано», как теперь говорят) на социальные ценности или не связано с ними. Глава мафиозной группировки, несомненно, богат и имеет в</w:t>
      </w:r>
      <w:r>
        <w:rPr>
          <w:spacing w:val="-2"/>
          <w:sz w:val="28"/>
          <w:szCs w:val="28"/>
        </w:rPr>
        <w:t>ысокий статус в своей организации и уголовном мире. Но за его пределами – в нормальном мире – этот его статус мало что значит. Даже самым известным финансовым спекулянтам типа Дж. Сороса приходится прилагать немалые усилия (филантропия, учреждение научных стипендий, организация фондов поддержки, финансирование различного рода гуманитарных программ и т.п.) для того, чтобы создавать соответствующий богатству социальный статус. Ибо финансовые спекулянты любого ранга во всем мире пользуются невысокой репутацией.</w:t>
      </w:r>
    </w:p>
    <w:p>
      <w:pPr>
        <w:pStyle w:val="3"/>
        <w:rPr/>
      </w:pPr>
      <w:r>
        <w:rPr>
          <w:sz w:val="28"/>
          <w:szCs w:val="28"/>
        </w:rPr>
        <w:t>При изучении вертикальной мобильности рано или поздно встает вопрос: почему одни индивиды успешно преодолевают ступени социальной лестницы, а другие всю жизнь топчутся на одном месте? Почему одни легко взлетают вверх, единым прыжком перепрыгивая через целые пролеты, а другие, с тяжким трудом взобравшиеся на следующую ступеньку, через некоторое время уже кубарем катятся вниз?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Попытки объяснить это все индивидуальными качествами людей и тем более превратностями судьбы вряд ли можно считать состоятельными. Индивидуальные особенности людей не объясняют существование закрытых и открытых стратификационных систем, мобильных и иммобильных обществ, цикличность вертикальной мобильности и многие другие, масштабные социально значимые перемещения. Не сбрасывая со счета индивидуальные стремления людей, их мотивы, установки, их волю и т.п., объяснить вертикальную мобильность, ее колебания можно лишь опираясь на изучение социальных факторов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 xml:space="preserve">Одним из них является </w:t>
      </w:r>
      <w:r>
        <w:rPr>
          <w:b/>
          <w:sz w:val="28"/>
          <w:szCs w:val="28"/>
        </w:rPr>
        <w:t>механизм селекции</w:t>
      </w:r>
      <w:r>
        <w:rPr>
          <w:sz w:val="28"/>
          <w:szCs w:val="28"/>
        </w:rPr>
        <w:t>, «вмонтированный» в социальные институты. С его помощью происходит отбор среди людей, стремящихся к восхождению, - он пропускает вверх одних и отсеивает других. Питирим Сорокин называл этот механизм «фильтром», «ситом», просеивающим индивидов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Ядро такого механизма образует набор всевозможных требований (критериев), которым должен соответствовать претендент на включение в страту. Эти требования могут касаться самых разных сторон личности кандидата, его жизни и поведения. Скажем, подросток, стремящийся войти в престижный клуб байкеров «Ночные волки» должен иметь мотоцикл, отрастить длинные волосы, зачесывая их назад, носить кожаную куртку с молниями, ковбойские сапоги, знать и разбираться в тяжелом роке и, разумеется, владеть искусством «верховой езды»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Критерии отбора могут быть формальными и неформальными, жесткими (императивными) и мягкими (желательными), относиться преимущественно к личным свойствам индивида или же к его поведению, а то и к его происхождению, ориентироваться на различные элементы достигнутого или предписанного статуса и т.п. Но в целом они воспроизводят социокультурный и социопсихологический облик данной страты, т.е. являются его отражением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Страты, разумеется, бывают разными. Одни из них многочисленны и поэтому рыхлы. Для них характерен небольшой по спектру, но все же определенный по содержанию набор стандартов, правил, норм, а следовательно, и требований к своим членам и претендентам. Другие же представляют собой сравнительно сплоченные группы, которые могут иметь даже свою этику, кодекс чести и т.п. Таковы некоторые профессиональные группы (врачи, адвокаты). Для таких страт система требований к претенденту на вхождение в страту является своеобразным «защитным» механизмом, поддерживающим ее внутреннюю однородность и организацию и препятствующим проникновению в ее ряды индивидов, сп</w:t>
      </w:r>
      <w:r>
        <w:rPr>
          <w:spacing w:val="-2"/>
          <w:sz w:val="28"/>
          <w:szCs w:val="28"/>
        </w:rPr>
        <w:t>особных разрушить ее изнутри. И, разумеется, такие «защитные механизмы» помогают поддерживать высокий престиж страты, следовательно, ее положение среди других страт. Интересный пример того, какими способами французские купцы пытались обособиться и защититься от остального люда, приводит французский историк Ф. Бродель. В 1702 году купцы представили в Совет торговли петицию. «Вот чего они требовали: не более и не менее как чистки среди занятых торговой профессией, чистки, которая раз и навсегда отделила бы купца от другого лица, занятого физическим трудом, - от аптекарей, золотых дел мастеров, меховщиков, чулочников, виноторговцев, вязальщиков чулок на станках, старьевщиков, «а также тысячи прочих профессий, кои суть рабочие и кои имеют звание купцов». Одним словом, достоинство купца впредь должно было бы принадлежать лишь тем, «кто продавал бы товар, ничего не предлагая своего и ничего к оному не прибавляя от себя»</w:t>
      </w:r>
      <w:r>
        <w:rPr>
          <w:sz w:val="28"/>
          <w:szCs w:val="28"/>
        </w:rPr>
        <w:t xml:space="preserve"> [</w:t>
      </w:r>
      <w:r>
        <w:rPr>
          <w:spacing w:val="-2"/>
          <w:sz w:val="28"/>
          <w:szCs w:val="28"/>
        </w:rPr>
        <w:t>10, с. 475</w:t>
      </w:r>
      <w:r>
        <w:rPr>
          <w:sz w:val="28"/>
          <w:szCs w:val="28"/>
        </w:rPr>
        <w:t>]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Эта особенность селективных требований отчетливо проявляется в мотивации, которой руководствуются члены страты, принимая или отвергая кандидатов на вхождение в ее состав. М. Вебер в свое время изучал мотивы членов политической элиты, решающих проблему ее обновления. С точки зрения социолога, члены элиты прежде всего хотят принимать в элиту лиц своего круга, выходцев из своей социальной среды. На втором месте идут эмоциональные мотивы (симпатии и антипатии), далее – оценочно-рациональные мотивы, т.е. намерение принимать претендентов, отвечающих нормативным образцам члена элиты, ее правилам, ценностям, принципам. И только на четвертом месте – деловые качества претендента. Когда в 70-е годы ХХ столетия западногерманские социологи повторили на новом историческом материале исследование М. Вебера, они пришли к сходным результатам. На первом месте стоит стремление принимать в элиту людей, имеющих высокое социальное происхождение; на втором – ориентация на определенный тип воспитания в соединении с престижным университетским образованием; на третьем – внимание к партийности политика (он должен сделать карьеру в одной из ведущих политических партий); и, наконец, профессиональные, деловые качества претендента, оказавшиеся, опять-таки, на четвертом месте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Итак, несколько упрощая и огрубляя, можно сказать, что при отборе кандидатов в страту господствует стремление принимать «своих» и отвергать «чужих»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С этой точки зрения становится понятным, что даже в наиболее открытых и демократических обществах предписанный статус играет немаловажную роль в системе селективных требований. Достаточно посмотреть на объявления о приеме на работу. Среди немногих формально объявленных требований обязательно встретятся ограничения, связанные с полом и возрастом претендента. В периоды большой безработицы дискриминирующим становится фактор пола. Анализ социологами московских газетных объявлений о найме работников показал, что среди предложений, адресованных мужчинам, в 11,8% речь идет о руководящей работе; среди «женских» доля таких объявлений – 1,9%. Такая же дискриминационная пропорция наблюдается и в оплате труда: мужчинам обещают большую зарплату, чем женщинам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 совокупностью требований механизм селекции включает разнообразные процедуры и технологии отбора. Это, например, всем известная система экзаменов, это разные виды тестирования, это прохождение испытательных сроков, это проверки и собеседования, сбор информации о претендентах и, конечно же, крайне многообразные по своему содержанию и формам конкурсы. В них элемент борьбы и конкуренции, свойственный социальному восхождению вообще, достигает своего апогея. Нет нужды говорить, что у каждой страты свой набор процедур и порядок их прохождения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П. Сорокин, оценивая механизмы селекции в целом, говорил, что главное их предназначение состоит в том, чтобы придать вертикальной циркуляции упорядоченный характер, контролировать ее ход. «Этот контроль заключается, во-первых, в тестировании индивидов для установления адекватного выполнения ими социальных функций; во-вторых, в селекции индивидов для определенных социальных позиций; в-третьих, в соответствующем распределении членов общества по различным социальным слоям, в их продвижении или деградации» [76, с. 393]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Каждая страта должна решать две взаимосвязанные задачи: с одной стороны, она должна обновляться, с другой – интегрировать в свои ряды тех, кто потенциально или реально способен и желает занять ее позиции и выполнить ее социальные функции. Поэтому страты заинтересованы в оптимальной скорости своего обновления, как бы балансирующей ее отношения с другими стратами, обществом в целом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Слишком интенсивное обновление грозит страте потерей высокого и престижного социального статуса, размыванию ее социокультурных черт. Такое обновление, как правило, сопровождается снижением жесткости требований и критериев отбора, расширением каналов социальной мобильности. Так, форсирование подготовки специалистов с высшим образованием, сопровождаемое льготами и привилегиями для некоторых категорий населения, введением «облегченных» вариантов обучения (вечернее, заочное) в советский период привело и к падению престижа специалистов, и к деформации высшей школы, а также заморозило естественный процесс кристаллизации среднего класса в СССР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Напротив, чрезмерно медленное обновление страты грозит ей вырождением. Низкая скорость, как правило, связана с ужесточением критериев отбора, введением дополнительных, труднопреодолимых, часто связанных с предписанным статусом (возраст, пол, социальное происхождение) требований. В результате страта обнаруживает тенденции к изоляции, закрытости, кастовости, она как социальный организм стареет. Эта закупорка каналов вертикальной циркуляции ведет к тому, что у границ страты накапливается значительное количество активных и амбициозных людей, реально или потенциально способных занять ее позиции и выполнить ее социальные функции. В такой ситуации оказалась советская элита в конце 1970-ых -–начале 1980-ых гг. Результат известен, в конце концов, барьеры, преграждавшие движение наверх были взломаны, механизмы селекции просто-напросто разрушены; вертикальная мобильность резко возросла, ибо отбор и селекция свелись к минимуму, верхние страты «распухли». Разумеется, рано или поздно страты восстанавливают барьеры, ограждающие их друг от друга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Иногда, характеризуя конфликты, связанные с социальной циркуляцией, особенно в высших стратах, социологи используют термины «перепроизводство» и «недопроизводство». Например, закупорку каналов мобильности они объясняют «перепроизводством членов будущей элиты». На деле же она связана с дефектом социальной селекции. Сам по себе рост или снижение народонаселения или же количество желающих проникнуть в высшие эшелоны еще ничего не говорят о «перепроизводстве» или «недопроизводстве». Однако, эти термины улавливают некие действительные проблемы, с которыми сталкиваются элиты, высшие страты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В буквальном смысле перепроизводство – превышение численности элиты над количеством высших позиций в ней. Недопроизводство, соответственно, прямо противоположная диспропорция. Перепроизводство часто возникало в истории человечества из-за высокой рождаемости в семьях знати. Оно вело к междоусобным войнам, к безжалостной борьбе между детьми и родственниками монарха за корону, к дворцовым переворотам, сменам правящих династий, фаворитов и т.п.</w:t>
      </w:r>
    </w:p>
    <w:p>
      <w:pPr>
        <w:pStyle w:val="Normal"/>
        <w:spacing w:lineRule="auto" w:line="2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что подобное происходит на протяжении последнего десятилетия и в шахматном мире. Конфликт, известный как конфликт между А. Карповым и Г. Каспаровым, обусловлен не только амбициями этих двух выдающихся шахматистов, но и появлением на шахматном Олимпе целого ряда гроссмей</w:t>
      </w:r>
      <w:r>
        <w:rPr>
          <w:spacing w:val="-2"/>
          <w:sz w:val="28"/>
          <w:szCs w:val="28"/>
        </w:rPr>
        <w:t>стеров высочайшего класса, для которых прежний спектр высоких статусов в шахматном мире (и набор наград) оказался слишком узким. Дело, повторю, здесь не в излишне мягких или жестких критериях отбора, а в избыточном количестве людей, соответствующих любым по своей строгости селективным требованиям. Интересно, что данную проблему Г. Каспаров попытался первоначально решать традиционным для ситуации перепроизводства путем – созданием альтернативной ФИДЕ шахматной ассоциации. В шахматном мире появилось два чемпиона мира. Показательным являются и другие попытки ликвидировать перепроизводство. Например, предлагается проводить чемпионаты мира уже не один раз в четыре года, а ежегодно. Тем самым ротация шахматных чемпионов (и претендентов) резко увеличивается, т.е. как бы увеличивается число социальных позиций в шахматной элите мира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Перепроизводство страт возникает и вследствие их резкой реорганизации. Например, определенная стратификация военного, мафиозного, кланового типа, сформировалась в Чечне в период ее вооруженной борьбы с Россией (1990-ые годы). Мирный период потребовал стратификации иного типа, иных критериев социальной селекции и каналов вертикальной мобильности. В результате многие из так называемых полевых командиров, народных героев, людей, завоевавших громадный авторитет в ходе военных действий, оказались не у дел. Номинально они составляют элиту, но реально высших позиций в новых структурах государственной власти у них нет. Закономерным следствием этого являются периодические попытки «обойденных» и «обиженных» под разными знаменами и лозунгами, с помощью разных технологий сместить с постов более удачливых соратников. С другой стороны, кадровый ресурс элиты и чеченского общества столь своеобразен, что некоторые позиции в высших эшелонах власти заполнять просто некем. Другими словами, здесь перепроизводство сопровождается и недопроизводством элиты.</w:t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8"/>
          <w:szCs w:val="28"/>
        </w:rPr>
        <w:t>Итак, мобильность – универсальная характеристика практически всех социальных процессов, показывающая, что все они, – будь то революция или развитие искусства, карьера политика или судьбы образования – связаны с постоянным перемещением людей и вне этого движения не суще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16"/>
      <w:ind w:right="-7" w:firstLine="567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216"/>
      <w:ind w:firstLine="567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spacing w:lineRule="auto" w:line="216"/>
      <w:ind w:firstLine="567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42:00Z</dcterms:created>
  <dc:creator>Ирина</dc:creator>
  <dc:description/>
  <cp:keywords/>
  <dc:language>en-US</dc:language>
  <cp:lastModifiedBy>User</cp:lastModifiedBy>
  <dcterms:modified xsi:type="dcterms:W3CDTF">2018-03-06T07:04:00Z</dcterms:modified>
  <cp:revision>3</cp:revision>
  <dc:subject/>
  <dc:title>СОЦИАЛЬНАЯ МОБИЛЬНОСТЬ</dc:title>
</cp:coreProperties>
</file>