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spacing w:val="20"/>
          <w:sz w:val="24"/>
          <w:szCs w:val="24"/>
        </w:rPr>
        <w:t>ТЕМА 1. ВВЕДЕНИЕ В СОЦИОЛОГИЮ</w:t>
      </w:r>
    </w:p>
    <w:p>
      <w:pPr>
        <w:pStyle w:val="Normal"/>
        <w:ind w:firstLine="567"/>
        <w:jc w:val="both"/>
        <w:rPr>
          <w:spacing w:val="20"/>
          <w:sz w:val="24"/>
          <w:szCs w:val="24"/>
        </w:rPr>
      </w:pPr>
      <w:r>
        <w:rPr>
          <w:spacing w:val="20"/>
          <w:sz w:val="24"/>
          <w:szCs w:val="24"/>
        </w:rPr>
      </w:r>
    </w:p>
    <w:p>
      <w:pPr>
        <w:pStyle w:val="2"/>
        <w:spacing w:lineRule="auto" w:line="240"/>
        <w:rPr/>
      </w:pPr>
      <w:r>
        <w:rPr>
          <w:sz w:val="24"/>
          <w:szCs w:val="24"/>
        </w:rPr>
        <w:t>В наиболее общем виде, социология - наука, исследующая общество, общественные процессы, социальную жизнь. Хотя такое определение выглядит неконкретным и даже размытым, остановимся пока на нем. В дальнейшем мы увидим, что относительно социологии и ее предмета существует множество точек зрения и в их многообразии практически невозможно выделить единственную, общепринятую и в то же время строго-научную, корректную позицию. Еще в начале XX века выдающийся русский социолог Питирим Сорокин говорил: «Сколько социологов, столько и социологий». Пожалуй, это положение сохраняется до сих пор.</w:t>
      </w:r>
    </w:p>
    <w:p>
      <w:pPr>
        <w:pStyle w:val="Normal"/>
        <w:ind w:firstLine="567"/>
        <w:jc w:val="both"/>
        <w:rPr>
          <w:sz w:val="24"/>
          <w:szCs w:val="24"/>
        </w:rPr>
      </w:pPr>
      <w:r>
        <w:rPr>
          <w:sz w:val="24"/>
          <w:szCs w:val="24"/>
        </w:rPr>
      </w:r>
    </w:p>
    <w:p>
      <w:pPr>
        <w:pStyle w:val="Normal"/>
        <w:jc w:val="center"/>
        <w:rPr/>
      </w:pPr>
      <w:r>
        <w:rPr>
          <w:b/>
          <w:caps/>
          <w:sz w:val="24"/>
          <w:szCs w:val="24"/>
        </w:rPr>
        <w:t xml:space="preserve">1. </w:t>
      </w:r>
      <w:r>
        <w:rPr>
          <w:b/>
          <w:sz w:val="24"/>
          <w:szCs w:val="24"/>
        </w:rPr>
        <w:t>Что</w:t>
      </w:r>
      <w:r>
        <w:rPr>
          <w:b/>
          <w:caps/>
          <w:sz w:val="24"/>
          <w:szCs w:val="24"/>
        </w:rPr>
        <w:t xml:space="preserve"> </w:t>
      </w:r>
      <w:r>
        <w:rPr>
          <w:b/>
          <w:sz w:val="24"/>
          <w:szCs w:val="24"/>
        </w:rPr>
        <w:t>такое</w:t>
      </w:r>
      <w:r>
        <w:rPr>
          <w:b/>
          <w:caps/>
          <w:sz w:val="24"/>
          <w:szCs w:val="24"/>
        </w:rPr>
        <w:t xml:space="preserve"> </w:t>
      </w:r>
      <w:r>
        <w:rPr>
          <w:b/>
          <w:sz w:val="24"/>
          <w:szCs w:val="24"/>
        </w:rPr>
        <w:t>социология</w:t>
      </w:r>
      <w:r>
        <w:rPr>
          <w:b/>
          <w:caps/>
          <w:sz w:val="24"/>
          <w:szCs w:val="24"/>
        </w:rPr>
        <w:t>?</w:t>
      </w:r>
    </w:p>
    <w:p>
      <w:pPr>
        <w:pStyle w:val="Normal"/>
        <w:ind w:firstLine="567"/>
        <w:jc w:val="both"/>
        <w:rPr>
          <w:b/>
          <w:b/>
          <w:sz w:val="24"/>
          <w:szCs w:val="24"/>
        </w:rPr>
      </w:pPr>
      <w:r>
        <w:rPr>
          <w:b/>
          <w:sz w:val="24"/>
          <w:szCs w:val="24"/>
        </w:rPr>
        <w:t>Чем занимается социология</w:t>
      </w:r>
    </w:p>
    <w:p>
      <w:pPr>
        <w:pStyle w:val="2"/>
        <w:spacing w:lineRule="auto" w:line="240"/>
        <w:rPr/>
      </w:pPr>
      <w:r>
        <w:rPr>
          <w:sz w:val="24"/>
          <w:szCs w:val="24"/>
        </w:rPr>
        <w:t>Социология как самостоятельная наука возникла в XIX веке, когда бурное развитие капитализма в Европе, сопровождавшие этот процесс политические революции выдвинули на первый план такие свойства общественной жизни, как ее противоречивость, интенсивность, изменчивость. Структура общества усложнилась, былая слитность социума и индивида распалась, общество стало восприниматься человеком как чуждая и неподвластная сила, к изменениям и эволюции которой трудно приспособиться.</w:t>
      </w:r>
    </w:p>
    <w:p>
      <w:pPr>
        <w:pStyle w:val="2"/>
        <w:spacing w:lineRule="auto" w:line="240"/>
        <w:rPr/>
      </w:pPr>
      <w:r>
        <w:rPr>
          <w:spacing w:val="6"/>
          <w:sz w:val="24"/>
          <w:szCs w:val="24"/>
        </w:rPr>
        <w:t>В этих условиях возникает потребность в достоверном знании об этой запутанной и непонятной социальной реальности, знании не абстрактном, а конкретном, не умозрительном, а рациональном, и, может быть главное - практически применимом. Ведь для того, чтобы ориентироваться в чрезвычайно сложном и быстроменяющемся мире, выдерживать конкуренцию в экономике и политике, добиваться успеха нужно иметь реалистические знания о социальной среде и уметь их использовать. Из необходимости в таких знаниях и рождалась социология.</w:t>
      </w:r>
    </w:p>
    <w:p>
      <w:pPr>
        <w:pStyle w:val="Normal"/>
        <w:ind w:firstLine="567"/>
        <w:jc w:val="both"/>
        <w:rPr>
          <w:sz w:val="24"/>
          <w:szCs w:val="24"/>
        </w:rPr>
      </w:pPr>
      <w:r>
        <w:rPr>
          <w:sz w:val="24"/>
          <w:szCs w:val="24"/>
        </w:rPr>
        <w:t>Благодаря этой практической потребности круг интересов социологии чрезвычайно широк. Собственно, нет такого общественного явления, мимо которого могла бы пройти эта наука. Она изучает такие важные для существования общества институты как семья, экономика, труд, образование, политика, религия. В поле ее зрения постоянно находятся социальные группы и общности, этносы, классы, возрастные и профессиональные группы. Само их существование рождает ряд проблем, осмыслением которых занимается социология. Это, например, безработица, социальное и</w:t>
      </w:r>
      <w:r>
        <w:rPr>
          <w:i/>
          <w:sz w:val="24"/>
          <w:szCs w:val="24"/>
        </w:rPr>
        <w:t xml:space="preserve"> </w:t>
      </w:r>
      <w:r>
        <w:rPr>
          <w:sz w:val="24"/>
          <w:szCs w:val="24"/>
        </w:rPr>
        <w:t xml:space="preserve">экономическое неравенство, преступность, миграция, индустриализация, урбанизация и т.д. и т.п. Социологи пытаются выявить их причины, факторы, влияющие на их развитие, рост или уменьшение, изучить их воздействие на непосредственную жизнь людей, состояние и </w:t>
      </w:r>
      <w:r>
        <w:rPr>
          <w:spacing w:val="-2"/>
          <w:sz w:val="24"/>
          <w:szCs w:val="24"/>
        </w:rPr>
        <w:t>эволюцию общества в целом. Вообще, надо сказать, проблема устойчивости и изменчивости общества, порядка и беспорядка в нем, сама возможность его существования в качестве подвижного и меняющегося, но единого и целого - эта проблема проходит сквозь всю историю социологии, пронизывает многие социологические работы различных школ и разной тематики.</w:t>
      </w:r>
    </w:p>
    <w:p>
      <w:pPr>
        <w:pStyle w:val="Normal"/>
        <w:ind w:firstLine="567"/>
        <w:jc w:val="both"/>
        <w:rPr/>
      </w:pPr>
      <w:r>
        <w:rPr>
          <w:sz w:val="24"/>
          <w:szCs w:val="24"/>
        </w:rPr>
        <w:t>Было бы ошибочно считать, что социология концентрирует свое внимание исключительно на «крупных» общественных процессах макроуровня, оставляя в стороне личность и ее проблемы. Напротив, работая вместе с психологами, философами, историками, социологи анализируют, например, проблему социализации, т.е. интеграции человека в общество, особенности жизненного пути личности при разных культурах и в разные эпохи, взаимоотношения между людьми в малых социальных группах (например, в трудовом коллективе), межличностные конфликты, жизненные ориентации людей. Предметом социологического исследования становятся такие, казалось бы, сугубо субъективные и «неуловимые» теоретическими конструкциями явления, как любовь и дружба, представления людей о счастье и т.п. Надо сказать, что большинство общественных проблем, которые исследуют социологи, «замыкается» на личности. Поэтому любое социологическое исследование так или иначе сводится к изучению жизни людей в рамках общественных структур и условий. Другими словами, оно имеет смысл только тогда, когда в центр внимания поставлен человек.</w:t>
      </w:r>
    </w:p>
    <w:p>
      <w:pPr>
        <w:pStyle w:val="Normal"/>
        <w:ind w:firstLine="567"/>
        <w:jc w:val="both"/>
        <w:rPr/>
      </w:pPr>
      <w:r>
        <w:rPr>
          <w:sz w:val="24"/>
          <w:szCs w:val="24"/>
        </w:rPr>
        <w:t>Особенностью социологии является ее непосредственная связь</w:t>
      </w:r>
      <w:r>
        <w:rPr>
          <w:smallCaps/>
          <w:sz w:val="24"/>
          <w:szCs w:val="24"/>
        </w:rPr>
        <w:t xml:space="preserve"> </w:t>
      </w:r>
      <w:r>
        <w:rPr>
          <w:sz w:val="24"/>
          <w:szCs w:val="24"/>
        </w:rPr>
        <w:t>прежде всего с современностью, современным обществом и его проблемами. Используя выражение выдающегося социолога начала XX века М. Вебера, можно сказать, что ею движет «интерес эпохи». Хотя развитие социологии, как и всякой другой науки, подчинено собственной логике, хотя социологический анализ уходит порой далеко в глубь веков, порой в заоблачные теоретические выси, все-таки центр притяжения, фокус внимания, мотив и стимул исследования - современность, те острейшие проблемы, которые встают перед современными поколениями. Например, отечественные социологи активно исследуют криминализацию страны, изучают изменение трудовой мотивации, связанные с нынешним экономическим положением Украины, проблему наркомании, исследуют конфликты самого широкого спектра - национальные, политические, конфессиональные и т.п., анализируют процессы разрушения прежней социальной структуры, возникновение новых социальных групп и слоев, рост социального и экономического неравенства, «утечку мозгов» и т.п.</w:t>
      </w:r>
    </w:p>
    <w:p>
      <w:pPr>
        <w:pStyle w:val="2"/>
        <w:spacing w:lineRule="auto" w:line="240"/>
        <w:rPr/>
      </w:pPr>
      <w:r>
        <w:rPr>
          <w:b/>
          <w:sz w:val="24"/>
          <w:szCs w:val="24"/>
          <w:lang w:val="uk-UA"/>
        </w:rPr>
        <w:t>Социология и об</w:t>
      </w:r>
      <w:r>
        <w:rPr>
          <w:b/>
          <w:sz w:val="24"/>
          <w:szCs w:val="24"/>
        </w:rPr>
        <w:t>ы</w:t>
      </w:r>
      <w:r>
        <w:rPr>
          <w:b/>
          <w:sz w:val="24"/>
          <w:szCs w:val="24"/>
          <w:lang w:val="uk-UA"/>
        </w:rPr>
        <w:t>денное знание</w:t>
      </w:r>
    </w:p>
    <w:p>
      <w:pPr>
        <w:pStyle w:val="2"/>
        <w:spacing w:lineRule="auto" w:line="240"/>
        <w:rPr/>
      </w:pPr>
      <w:r>
        <w:rPr>
          <w:sz w:val="24"/>
          <w:szCs w:val="24"/>
        </w:rPr>
        <w:t>Как правило, все мы имеем некоторые представления о социальных явлениях и проблемах, руководствуемся ими в нашей повседневной жизни и считаем их правильными. Но достаточно ли таких знаний для эффективного функционирования общественного организма, для разрешения многочисленных конфликтов, неизбежно и постоянно возникающих в жизни людей? Вопрос явно риторический. Иллюзии и заблуждения, пренебрежение к объективному знанию зачастую сами становятся источником конфликтов, создают проблемы, которых можно было избежать.</w:t>
      </w:r>
    </w:p>
    <w:p>
      <w:pPr>
        <w:pStyle w:val="Normal"/>
        <w:ind w:firstLine="567"/>
        <w:jc w:val="both"/>
        <w:rPr/>
      </w:pPr>
      <w:r>
        <w:rPr>
          <w:sz w:val="24"/>
          <w:szCs w:val="24"/>
        </w:rPr>
        <w:t>Коротко сравним научные и обыденные (ненаучные) знания о социальных явлениях. Оба вида знания опираются на факты. Однако для обыденного сознания характерен случайный их отбор, неполный охват, субъективное к ним отношение (принимаются во внимание главным образом те, которые «работают» на уже имеющуюся точку зрения), отождествление фактов и «мнений» о них (здесь большую «помощь» оказывают средства массовой информации). Основным же требованием науки является использование определенной методологии для выявления объективных фактов, их максимальный охват, специальные способы обработки (например, классификация) и проверки достоверности фактов. Особенностью социологии является использование особых процедур сбора фактов социальной действительности, направленных на ее измерение. Они включают анкетирование, интервью, наблюдение, полевое исследование, контент-анализ, использование данных официальной статистики и т.п.</w:t>
      </w:r>
    </w:p>
    <w:p>
      <w:pPr>
        <w:pStyle w:val="Normal"/>
        <w:ind w:firstLine="567"/>
        <w:jc w:val="both"/>
        <w:rPr/>
      </w:pPr>
      <w:r>
        <w:rPr>
          <w:sz w:val="24"/>
          <w:szCs w:val="24"/>
        </w:rPr>
        <w:t>Обобщая факты, обыденное сознание часто конструирует мнимые причинно-следственные связи (Горбачев разрушил Советский Союз), псевдотеории (западное общество как совершенство, цивилизация, «рай»), стереотипные представления (власть=принуждению, насилию), мифы и т.п. Наука вырабатывает достаточно разветвленную систему обобщений, включающую понятия и категории (например, личность, социальное действие, мобильность), теории и концепции, которые аккумулируют знания о социальных явлениях, их свойствах, закономерностях, описывают и объясняют эти явления. Так, наркомания рассматривается социологией как общественное явление, вызванное к жизни и получившее распространение главным образом под влиянием социальных факторов. В таком виде наркоманию исследуют как разновидность девиантного (отклоняющегося) поведения. Причины существования, распространения, механизмы девиантного поведения и его преодоления описываются в теориях аномии Э. Дюркгейма, теориях конфликта, теории «навешивания ярлыков» и т.д.</w:t>
      </w:r>
    </w:p>
    <w:p>
      <w:pPr>
        <w:pStyle w:val="Normal"/>
        <w:ind w:firstLine="567"/>
        <w:jc w:val="both"/>
        <w:rPr/>
      </w:pPr>
      <w:r>
        <w:rPr>
          <w:sz w:val="24"/>
          <w:szCs w:val="24"/>
        </w:rPr>
        <w:t>Обыденные знания выполняют очень важную функцию - они служат приспособлению людей к социальному миру, интеграции в него. Без таких знаний человек не может успешно взаимодействовать с другими, достигать своих целей, жить в согласии с окружающими. Задача же социологии как науки заключается в поиске объективного и достоверного знания, которое расширяет и углубляет наши представления о том обществе, в котором мы живем, о социуме вообще.</w:t>
      </w:r>
    </w:p>
    <w:p>
      <w:pPr>
        <w:pStyle w:val="2"/>
        <w:spacing w:lineRule="auto" w:line="240"/>
        <w:rPr/>
      </w:pPr>
      <w:r>
        <w:rPr>
          <w:sz w:val="24"/>
          <w:szCs w:val="24"/>
        </w:rPr>
        <w:t>Научные знания ориентированы, в отличие от обыденных, на совершенствование, изменение, преобразование общественных отношений. Например, толчком к борьбе с бедностью в США стала книга видного социолога М. Харрингтона «Другая Америка», изданная в 1963 году и получившая широкую популярность. Администрацией США была объявлена «война с бедностью», вложения в социальную сферу увеличились с 1965 по 1975 годы почти в 4 раза, число людей, живущих за чертой бедности, снизилось с 40 до 23 млн. человек.</w:t>
      </w:r>
    </w:p>
    <w:p>
      <w:pPr>
        <w:pStyle w:val="Normal"/>
        <w:ind w:firstLine="567"/>
        <w:jc w:val="both"/>
        <w:rPr/>
      </w:pPr>
      <w:r>
        <w:rPr>
          <w:sz w:val="24"/>
          <w:szCs w:val="24"/>
        </w:rPr>
        <w:t>Итак, можно сказать, что социология - особый, научный способ самопознания общества, которое хочет больше знать о себе, разбираться в своих проблемах, избавляться от «социальных болезней», гармонизировать свои отношения.</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пецифика социологического знания</w:t>
      </w:r>
    </w:p>
    <w:p>
      <w:pPr>
        <w:pStyle w:val="Normal"/>
        <w:ind w:firstLine="567"/>
        <w:jc w:val="both"/>
        <w:rPr>
          <w:b/>
          <w:b/>
          <w:sz w:val="24"/>
          <w:szCs w:val="24"/>
        </w:rPr>
      </w:pPr>
      <w:r>
        <w:rPr>
          <w:b/>
          <w:sz w:val="24"/>
          <w:szCs w:val="24"/>
        </w:rPr>
      </w:r>
    </w:p>
    <w:p>
      <w:pPr>
        <w:pStyle w:val="Normal"/>
        <w:ind w:firstLine="567"/>
        <w:jc w:val="both"/>
        <w:rPr/>
      </w:pPr>
      <w:r>
        <w:rPr>
          <w:sz w:val="24"/>
          <w:szCs w:val="24"/>
        </w:rPr>
        <w:t>Общество и человеческий мир - чрезвычайно сложный и многоуровневый, разнокачественный и разноаспектный вид реальности. Он исследуется, различными науками, постигается и осмысливается искусством, религией, философией. Поэтому неизбежно встаёт вопрос о специфике социологии, её отличии от других социогуманитарных наук, об особенностях социологического знания, о том, в чём заключается вклад социологии в дело познания общества и человека. Любая наука, занявшая среди других наук определённое место, имеет и свой, более или менее чётко очерченный предмет, ту «борозду», которую она «пашет». Предмет науки - особые аспекты, относительно самостоятельная часть реальности, всесторонним изучением которой занимается именно данная наука.</w:t>
      </w:r>
    </w:p>
    <w:p>
      <w:pPr>
        <w:pStyle w:val="2"/>
        <w:spacing w:lineRule="auto" w:line="240"/>
        <w:rPr>
          <w:b/>
          <w:b/>
          <w:sz w:val="24"/>
          <w:szCs w:val="24"/>
        </w:rPr>
      </w:pPr>
      <w:r>
        <w:rPr>
          <w:b/>
          <w:sz w:val="24"/>
          <w:szCs w:val="24"/>
        </w:rPr>
        <w:t>Предмет социологии</w:t>
      </w:r>
    </w:p>
    <w:p>
      <w:pPr>
        <w:pStyle w:val="2"/>
        <w:spacing w:lineRule="auto" w:line="240"/>
        <w:rPr/>
      </w:pPr>
      <w:r>
        <w:rPr>
          <w:sz w:val="24"/>
          <w:szCs w:val="24"/>
        </w:rPr>
        <w:t>О предмете социологии и в отечественной, и в зарубежной науке ведутся нескончаемые споры. Это и понятно. Во-первых, предмет науки - не набор каких-то эмпирических фактов, а действительность, представленная в виде определенных понятий, категорий, отношений, взаимосвязей, проблем. Она, как выражаются ученые, должна быть концептуализирована. Скажем, детская преступность как область социологического исследования «появилась» лишь в конце XIX - начале XX века в результате осмысления многочисленных фактов правонарушений среди детей рабочих, выявления некоторых отличительных черт и свойств этой преступности, особенностей поведения и положения несовершеннолетних. Само определение предмета социологии предполагает одновременное создание теории общества, которая этот предмет объясняет. Множественность таких теорий в современной социологии затрудняет чёткое определение предмета науки.</w:t>
      </w:r>
    </w:p>
    <w:p>
      <w:pPr>
        <w:pStyle w:val="Normal"/>
        <w:ind w:firstLine="567"/>
        <w:jc w:val="both"/>
        <w:rPr/>
      </w:pPr>
      <w:r>
        <w:rPr>
          <w:sz w:val="24"/>
          <w:szCs w:val="24"/>
        </w:rPr>
        <w:t>Во-вторых, стремление социологии создать целостное представление об обществе, «ухватывающее» само его существо, наталкивается на сложность и многозначность социальной реальности. В итоге, как сами концепции общества, так и сформулированные в их рамках представления о предмете социологии выглядят неполными и однобокими и подвергаются критике со стороны оппонентов.</w:t>
      </w:r>
    </w:p>
    <w:p>
      <w:pPr>
        <w:pStyle w:val="Normal"/>
        <w:ind w:firstLine="567"/>
        <w:jc w:val="both"/>
        <w:rPr/>
      </w:pPr>
      <w:r>
        <w:rPr>
          <w:sz w:val="24"/>
          <w:szCs w:val="24"/>
        </w:rPr>
        <w:t>Не вдаваясь в дискуссии о предмете социологии и тем более в обсуждение конкретных позиций и точек зрения, попытаемся выделить общезначимые или сходные моменты в представлениях социологов о предмете своей науки.</w:t>
      </w:r>
    </w:p>
    <w:p>
      <w:pPr>
        <w:pStyle w:val="Normal"/>
        <w:ind w:firstLine="567"/>
        <w:jc w:val="both"/>
        <w:rPr/>
      </w:pPr>
      <w:r>
        <w:rPr>
          <w:sz w:val="24"/>
          <w:szCs w:val="24"/>
        </w:rPr>
        <w:t xml:space="preserve">Можно считать, что ткань социальной жизни образуется многочисленными и разнообразными по своему содержанию и характеру </w:t>
      </w:r>
      <w:r>
        <w:rPr>
          <w:i/>
          <w:sz w:val="24"/>
          <w:szCs w:val="24"/>
        </w:rPr>
        <w:t>взаимодействиями</w:t>
      </w:r>
      <w:r>
        <w:rPr>
          <w:sz w:val="24"/>
          <w:szCs w:val="24"/>
        </w:rPr>
        <w:t xml:space="preserve"> между людьми. Соответственно эти взаимодействия и представляют собой главный интерес для социологов, хотя различные научные школы по-разному их истолковывают.</w:t>
      </w:r>
    </w:p>
    <w:p>
      <w:pPr>
        <w:pStyle w:val="2"/>
        <w:spacing w:lineRule="auto" w:line="240"/>
        <w:rPr/>
      </w:pPr>
      <w:r>
        <w:rPr>
          <w:sz w:val="24"/>
          <w:szCs w:val="24"/>
        </w:rPr>
        <w:t>Под взаимодействием подразумеваются любые явления, в ходе которых люди воздействуют, влияют друг на друга. Это, например, общение, передача информации, борьба, сотрудничество, кооперация, принятие решений, голосование и т.п. Оно кажется простым, но на самом деле предполагает наличие ценностей, норм, без которых взаимная связь просто невозможна, выдвижение целей, в свою очередь обусловленных наличием у субъектов взаимодействия потребностей и интересов, а также выбор методов и средств действий.</w:t>
      </w:r>
    </w:p>
    <w:p>
      <w:pPr>
        <w:pStyle w:val="2"/>
        <w:spacing w:lineRule="auto" w:line="240"/>
        <w:rPr/>
      </w:pPr>
      <w:r>
        <w:rPr>
          <w:spacing w:val="4"/>
          <w:sz w:val="24"/>
          <w:szCs w:val="24"/>
        </w:rPr>
        <w:t xml:space="preserve">Сами субъекты взаимодействий могут быть представлены в виде отдельных </w:t>
      </w:r>
      <w:r>
        <w:rPr>
          <w:i/>
          <w:spacing w:val="4"/>
          <w:sz w:val="24"/>
          <w:szCs w:val="24"/>
        </w:rPr>
        <w:t>индивидов, социальных групп и общностей</w:t>
      </w:r>
      <w:r>
        <w:rPr>
          <w:spacing w:val="4"/>
          <w:sz w:val="24"/>
          <w:szCs w:val="24"/>
        </w:rPr>
        <w:t>. Многие социологи придают их изучению первостепенное значение, считают, что эти группы и общности и являются главным предметом социологического исследования. Дело в том, что объединение людей в различного рода группы является и причиной, и следствием различий и неравенства между людьми. Это неравенство и составляет существо социальных взаимодействий, его и исследуют социологи.</w:t>
      </w:r>
    </w:p>
    <w:p>
      <w:pPr>
        <w:pStyle w:val="Normal"/>
        <w:ind w:firstLine="567"/>
        <w:jc w:val="both"/>
        <w:rPr>
          <w:sz w:val="24"/>
          <w:szCs w:val="24"/>
        </w:rPr>
      </w:pPr>
      <w:r>
        <w:rPr>
          <w:sz w:val="24"/>
          <w:szCs w:val="24"/>
        </w:rPr>
        <w:t>Повторяющиеся взаимодействия приобретают форму:</w:t>
      </w:r>
    </w:p>
    <w:p>
      <w:pPr>
        <w:pStyle w:val="Normal"/>
        <w:numPr>
          <w:ilvl w:val="0"/>
          <w:numId w:val="2"/>
        </w:numPr>
        <w:jc w:val="both"/>
        <w:rPr/>
      </w:pPr>
      <w:r>
        <w:rPr>
          <w:i/>
          <w:spacing w:val="-4"/>
          <w:sz w:val="24"/>
          <w:szCs w:val="24"/>
        </w:rPr>
        <w:t>социальных явлений</w:t>
      </w:r>
      <w:r>
        <w:rPr>
          <w:spacing w:val="-4"/>
          <w:sz w:val="24"/>
          <w:szCs w:val="24"/>
        </w:rPr>
        <w:t xml:space="preserve"> (например, мода, выборы, преступность);</w:t>
      </w:r>
    </w:p>
    <w:p>
      <w:pPr>
        <w:pStyle w:val="Normal"/>
        <w:numPr>
          <w:ilvl w:val="0"/>
          <w:numId w:val="2"/>
        </w:numPr>
        <w:jc w:val="both"/>
        <w:rPr/>
      </w:pPr>
      <w:r>
        <w:rPr>
          <w:i/>
          <w:sz w:val="24"/>
          <w:szCs w:val="24"/>
        </w:rPr>
        <w:t>социальных процессов</w:t>
      </w:r>
      <w:r>
        <w:rPr>
          <w:sz w:val="24"/>
          <w:szCs w:val="24"/>
        </w:rPr>
        <w:t xml:space="preserve"> (например, мобильность, конкуренция, институционализация, конфликт);</w:t>
      </w:r>
    </w:p>
    <w:p>
      <w:pPr>
        <w:pStyle w:val="Normal"/>
        <w:numPr>
          <w:ilvl w:val="0"/>
          <w:numId w:val="2"/>
        </w:numPr>
        <w:jc w:val="both"/>
        <w:rPr/>
      </w:pPr>
      <w:r>
        <w:rPr>
          <w:i/>
          <w:sz w:val="24"/>
          <w:szCs w:val="24"/>
        </w:rPr>
        <w:t>социальных отношений</w:t>
      </w:r>
      <w:r>
        <w:rPr>
          <w:sz w:val="24"/>
          <w:szCs w:val="24"/>
        </w:rPr>
        <w:t xml:space="preserve"> (например, господство и подчинение, брак, функциональная зависимость).</w:t>
      </w:r>
    </w:p>
    <w:p>
      <w:pPr>
        <w:pStyle w:val="2"/>
        <w:spacing w:lineRule="auto" w:line="240"/>
        <w:rPr/>
      </w:pPr>
      <w:r>
        <w:rPr>
          <w:sz w:val="24"/>
          <w:szCs w:val="24"/>
        </w:rPr>
        <w:t xml:space="preserve">Устойчивые и массовидные, постоянно воспроизводящиеся социальные явления, процессы и отношения образуют всевозможные </w:t>
      </w:r>
      <w:r>
        <w:rPr>
          <w:i/>
          <w:sz w:val="24"/>
          <w:szCs w:val="24"/>
        </w:rPr>
        <w:t>социальные структуры и системы</w:t>
      </w:r>
      <w:r>
        <w:rPr>
          <w:sz w:val="24"/>
          <w:szCs w:val="24"/>
        </w:rPr>
        <w:t>, придающие социальной реальности стабильный, упорядоченный и целостный характер (это, например, классовая и половозрастная структуры, политическая система, социальный контроль, организации и т.п.). Их изучение позволяет выявить законы, закономерности или, по крайней мере, тенденции социальной жизни.</w:t>
      </w:r>
    </w:p>
    <w:p>
      <w:pPr>
        <w:pStyle w:val="Normal"/>
        <w:ind w:firstLine="567"/>
        <w:jc w:val="both"/>
        <w:rPr/>
      </w:pPr>
      <w:r>
        <w:rPr>
          <w:sz w:val="24"/>
          <w:szCs w:val="24"/>
        </w:rPr>
        <w:t xml:space="preserve">Совокупности устойчивых и повторяющихся взаимодействий, удовлетворяющих наиболее фундаментальные потребности общества, называются </w:t>
      </w:r>
      <w:r>
        <w:rPr>
          <w:i/>
          <w:sz w:val="24"/>
          <w:szCs w:val="24"/>
        </w:rPr>
        <w:t>социальными институтами</w:t>
      </w:r>
      <w:r>
        <w:rPr>
          <w:sz w:val="24"/>
          <w:szCs w:val="24"/>
        </w:rPr>
        <w:t>. Обычно к ним относят экономику (собственность, деньги, банки, хозяйственные объединения и т.п.), политику (государство, партии, суд, армия и т.п.), семью, образование, религию, мораль, искусство, право, науку, общественное мнение и т.п. Общество обычно представляют как систему социальных институтов, чьё нормальное функционирование обеспечивает стабильное развитие общества в целом, а неэффективность и рассогласованность которых ведёт к глобальным общественным кризисам.</w:t>
      </w:r>
    </w:p>
    <w:p>
      <w:pPr>
        <w:pStyle w:val="Normal"/>
        <w:ind w:firstLine="567"/>
        <w:jc w:val="both"/>
        <w:rPr/>
      </w:pPr>
      <w:r>
        <w:rPr>
          <w:sz w:val="24"/>
          <w:szCs w:val="24"/>
        </w:rPr>
        <w:t>Итак, можно сказать, что предметом социологии являются многообразные взаимодействия между людьми, те структуры, общности, формы совместной жизни, которые возникают в результате социальных взаимодействий и в которых последние протекают. Совершенно очевидно, что у социологии нет никакой особой, конкретной («социальной») сферы; напротив, она исследует взаимодействия, встречающиеся в любых сферах и секторах общества. Это, так сказать, объединяет социологов. Но, с другой стороны, социологические исследования всегда тяготеют к той или иной предметной области (экономика, политика, семья и т.п.). В результате формируются отрасли социологического знания, единые тематически, но относительно независимые друг от друга (например, экономическая социология, социология семьи).</w:t>
      </w:r>
    </w:p>
    <w:p>
      <w:pPr>
        <w:pStyle w:val="2"/>
        <w:spacing w:lineRule="auto" w:line="240"/>
        <w:rPr>
          <w:b/>
          <w:b/>
          <w:sz w:val="24"/>
          <w:szCs w:val="24"/>
        </w:rPr>
      </w:pPr>
      <w:r>
        <w:rPr>
          <w:b/>
          <w:sz w:val="24"/>
          <w:szCs w:val="24"/>
        </w:rPr>
        <w:t>Структура социологии</w:t>
      </w:r>
    </w:p>
    <w:p>
      <w:pPr>
        <w:pStyle w:val="2"/>
        <w:spacing w:lineRule="auto" w:line="240"/>
        <w:rPr/>
      </w:pPr>
      <w:r>
        <w:rPr>
          <w:sz w:val="24"/>
          <w:szCs w:val="24"/>
        </w:rPr>
        <w:t>Наличие в социологии многочисленных разделов, обилие теорий и концепций, методологических подходов и научных школ, а также различных направлений в конкретных (прикладных) исследованиях создаёт впечатление некоторого хаоса, неструктурированности социологического знания. Социология предстаёт в виде комплекса разнородных и относительно автономных дисциплин, которые социологи называют социологией. Проблема единства социологии и в самом деле существует. Представление о том, как она решается, даёт рассмотрение структуры социологического знания.</w:t>
      </w:r>
    </w:p>
    <w:p>
      <w:pPr>
        <w:pStyle w:val="2"/>
        <w:spacing w:lineRule="auto" w:line="240"/>
        <w:rPr/>
      </w:pPr>
      <w:r>
        <w:rPr>
          <w:sz w:val="24"/>
          <w:szCs w:val="24"/>
        </w:rPr>
        <w:t>Между блоками социологического знания существуют различные по своему типу устойчивые связи и соотношения. В зависимости от типов научных обобщений выделяют три уровня социологических исследований:</w:t>
      </w:r>
    </w:p>
    <w:p>
      <w:pPr>
        <w:pStyle w:val="Normal"/>
        <w:numPr>
          <w:ilvl w:val="0"/>
          <w:numId w:val="3"/>
        </w:numPr>
        <w:tabs>
          <w:tab w:val="clear" w:pos="708"/>
        </w:tabs>
        <w:ind w:left="0" w:firstLine="284"/>
        <w:jc w:val="both"/>
        <w:rPr/>
      </w:pPr>
      <w:r>
        <w:rPr>
          <w:b/>
          <w:sz w:val="24"/>
          <w:szCs w:val="24"/>
        </w:rPr>
        <w:t>эмпирические, или прикладные исследования</w:t>
      </w:r>
      <w:r>
        <w:rPr>
          <w:sz w:val="24"/>
          <w:szCs w:val="24"/>
        </w:rPr>
        <w:t>, нацеленные на сбор и обработку социальных фактов, выяснение взаимосвязей между ними. Скажем, с помощью анкетирования социологи собирают данные о политических ориентациях жителей Донбасса, а потом устанавливают связь между этими ориентациями и такими параметрами, как пол, возраст, профессия, уровень образования и доходов респондентов. В рамках эмпирических исследований выявляются и более опосредованные взаимосвязи. Например, американские социологи в 1980-ых годах установили, что рост безработицы в стране на 1% увеличивает дефицит федерального бюджета на 25 млрд. долл., ведёт к увеличению числа убийств на 5,7%, а самоубийств на 4,1%, «увеличивает» число пациентов психиатрических клиник на 3,5%;</w:t>
      </w:r>
    </w:p>
    <w:p>
      <w:pPr>
        <w:pStyle w:val="Normal"/>
        <w:numPr>
          <w:ilvl w:val="0"/>
          <w:numId w:val="3"/>
        </w:numPr>
        <w:tabs>
          <w:tab w:val="clear" w:pos="708"/>
        </w:tabs>
        <w:ind w:left="0" w:firstLine="284"/>
        <w:jc w:val="both"/>
        <w:rPr/>
      </w:pPr>
      <w:r>
        <w:rPr>
          <w:b/>
          <w:sz w:val="24"/>
          <w:szCs w:val="24"/>
        </w:rPr>
        <w:t>отраслевые и специальные социологические теории</w:t>
      </w:r>
      <w:r>
        <w:rPr>
          <w:sz w:val="24"/>
          <w:szCs w:val="24"/>
        </w:rPr>
        <w:t>. Это более высокий уровень и охвата материала, и научного обобщения, связанный с интерпретацией и объяснением либо определённых социальных институтов (семья, общественное мнение и т.д.), либо с определённой проблематикой (социология личности, социология управления и т.д.). Смысл таких теорий заключается в обнаружении более или менее универсальных тенденций и механизмов, которым подчинено существование данных явлений. Такова, например, теория самоубийств Э. Дюркгейма, которая представляет собой социологическую модель суицида, его зависимостей от ряда параметров, одинаково применимую для анализа самоубийств в любой стране и в любую эпоху;</w:t>
      </w:r>
    </w:p>
    <w:p>
      <w:pPr>
        <w:pStyle w:val="Normal"/>
        <w:numPr>
          <w:ilvl w:val="0"/>
          <w:numId w:val="3"/>
        </w:numPr>
        <w:tabs>
          <w:tab w:val="clear" w:pos="708"/>
        </w:tabs>
        <w:ind w:left="0" w:firstLine="284"/>
        <w:jc w:val="both"/>
        <w:rPr/>
      </w:pPr>
      <w:r>
        <w:rPr>
          <w:b/>
          <w:sz w:val="24"/>
          <w:szCs w:val="24"/>
        </w:rPr>
        <w:t>общесоциологические теории</w:t>
      </w:r>
      <w:r>
        <w:rPr>
          <w:sz w:val="24"/>
          <w:szCs w:val="24"/>
        </w:rPr>
        <w:t>. Под ними подразумевают теоретические конструкции, объясняющие и интерпретирующие социальную жизнь (общество) целостно и на основе некоторых постулатов, которые рассматриваются сторонниками данных теорий в качестве универсальных свойств (детерминант) социума и исторического процесса. Это предельно абстрактный уровень социологического теоретизирования, создающий методологические предпосылки для всех остальных социологических исследований и стремящийся их синтезировать в виде целостной и непротиворечивой картины социальной жизни. К таким общесоциологическим теориям относят функционализм, марксизм, символический интеракционизм, конфликтологический подход и некоторые другие.</w:t>
      </w:r>
    </w:p>
    <w:p>
      <w:pPr>
        <w:pStyle w:val="Normal"/>
        <w:ind w:firstLine="567"/>
        <w:jc w:val="both"/>
        <w:rPr/>
      </w:pPr>
      <w:r>
        <w:rPr>
          <w:sz w:val="24"/>
          <w:szCs w:val="24"/>
        </w:rPr>
        <w:t xml:space="preserve">Популярным и продуктивным является также выделение в социологии двух полюсов - </w:t>
      </w:r>
      <w:r>
        <w:rPr>
          <w:b/>
          <w:sz w:val="24"/>
          <w:szCs w:val="24"/>
        </w:rPr>
        <w:t>макросоциологического</w:t>
      </w:r>
      <w:r>
        <w:rPr>
          <w:sz w:val="24"/>
          <w:szCs w:val="24"/>
        </w:rPr>
        <w:t xml:space="preserve"> и </w:t>
      </w:r>
      <w:r>
        <w:rPr>
          <w:b/>
          <w:sz w:val="24"/>
          <w:szCs w:val="24"/>
        </w:rPr>
        <w:t>микросоциологического,</w:t>
      </w:r>
      <w:r>
        <w:rPr>
          <w:sz w:val="24"/>
          <w:szCs w:val="24"/>
        </w:rPr>
        <w:t xml:space="preserve"> к которым, так или иначе, тяготеют все социологические теории, методологии и исследования. В чем различие между ними?</w:t>
      </w:r>
    </w:p>
    <w:p>
      <w:pPr>
        <w:pStyle w:val="Normal"/>
        <w:ind w:firstLine="567"/>
        <w:jc w:val="both"/>
        <w:rPr/>
      </w:pPr>
      <w:r>
        <w:rPr>
          <w:sz w:val="24"/>
          <w:szCs w:val="24"/>
        </w:rPr>
        <w:t>Прежде всего, оно обнаруживается в направленности исследовательского интереса. Макросоциологи ориентируются на изучение крупных, масштабных явлений и процессов, которые у нас часто называют общественными. Это, например, классы и нации, социальные институты и организации, общества и государства, процессы, связанные с их функционированием и развитием. Иная направленность у микросоциологии. Ее интересуют непосредственные социальные взаимодействия, которые имеют характер отношений между индивидами, часто называются межличностными. Речь идет о личностях, их поступках, поведении, взаимодействиях, складывающих в малых социальных группах. Представители ряда микросоциологических теорий подчеркивают, что предметом социологии должна быть повседневная реальность.</w:t>
      </w:r>
    </w:p>
    <w:p>
      <w:pPr>
        <w:pStyle w:val="Normal"/>
        <w:ind w:firstLine="567"/>
        <w:jc w:val="both"/>
        <w:rPr/>
      </w:pPr>
      <w:r>
        <w:rPr>
          <w:sz w:val="24"/>
          <w:szCs w:val="24"/>
        </w:rPr>
        <w:t>К макросоциологическим теориям обычно относят функционализм, теории конфликтов, структурализм. К микросоциологическим - теории социального обмена, символический интеракционизм, этнометодологию, феноменологическую социологию.</w:t>
      </w:r>
    </w:p>
    <w:p>
      <w:pPr>
        <w:pStyle w:val="Normal"/>
        <w:ind w:firstLine="567"/>
        <w:jc w:val="both"/>
        <w:rPr/>
      </w:pPr>
      <w:r>
        <w:rPr>
          <w:spacing w:val="-2"/>
          <w:sz w:val="24"/>
          <w:szCs w:val="24"/>
        </w:rPr>
        <w:t>По-разному эти ориентации трактуют предмет социологии. Макросоциологи, подчеркивая значение крупных общественных процессов и явлений, указывают, что специфика социальной жизни связана именно с их существованием и функционированием. Что же касается явлений микроуровня, повседневной жизни людей, непосредственных межличностных взаимодействий, то все они производны от социальных институтов, являются проявлением их свойств, особенностей, закономерностей. Так, изучая религию, макросоциолог скорей всего будет исследовать ее как социальный институт, выявляя ее роль в обществе, взаимосвязи с другими социальными институтами, особенности церковной организации, религиозной доктрины, считая, что все это как бы предопределяет субъективные переживания, представления и цели отдельного верующего.</w:t>
      </w:r>
    </w:p>
    <w:p>
      <w:pPr>
        <w:pStyle w:val="2"/>
        <w:spacing w:lineRule="auto" w:line="240"/>
        <w:rPr/>
      </w:pPr>
      <w:r>
        <w:rPr>
          <w:spacing w:val="-2"/>
          <w:sz w:val="24"/>
          <w:szCs w:val="24"/>
        </w:rPr>
        <w:t>Микросоциологи считают, что непосредственные, наблюдаемые социальные взаимодействия между индивидами и являются единственной реальностью социальной жизни. Социальные институты (например, капиталистическая экономика, рыночное хозяйство и т.п.), организации - это скорее неправомерные обобщения, пустые абстракции, «слова», в лучшем случае они обозначают совокупность определенных привычных форм деятельности индивидов. Например, М. Вебер, формулируя стратегию изучения религии, писал: «мы должны вообще иметь дело не с "сущностью" религии, а с условиями и следствиями определенного рода действий общины, понимание которых также и здесь может быть обретено, только исходя из субъективных переживаний, представлений, целей отдельного индивида, т.е. исходя из "смысла", так как их внешнее протекание в высшей степени многообразно» [14, с. 78].</w:t>
      </w:r>
    </w:p>
    <w:p>
      <w:pPr>
        <w:pStyle w:val="2"/>
        <w:spacing w:lineRule="auto" w:line="240"/>
        <w:rPr>
          <w:b/>
          <w:b/>
          <w:spacing w:val="-4"/>
          <w:sz w:val="24"/>
          <w:szCs w:val="24"/>
        </w:rPr>
      </w:pPr>
      <w:r>
        <w:rPr>
          <w:b/>
          <w:spacing w:val="-4"/>
          <w:sz w:val="24"/>
          <w:szCs w:val="24"/>
        </w:rPr>
        <w:t>Социология среди других наук</w:t>
      </w:r>
    </w:p>
    <w:p>
      <w:pPr>
        <w:pStyle w:val="2"/>
        <w:spacing w:lineRule="auto" w:line="240"/>
        <w:rPr/>
      </w:pPr>
      <w:r>
        <w:rPr>
          <w:spacing w:val="-4"/>
          <w:sz w:val="24"/>
          <w:szCs w:val="24"/>
        </w:rPr>
        <w:t>Уяснение природы социологии предполагает выявление ее отличия от других родственных наук - истории, политологии, этнографии, экономических дисциплин, психологии и т.п., - ведь все они, так или иначе, исследуют социальную жизнь.</w:t>
      </w:r>
    </w:p>
    <w:p>
      <w:pPr>
        <w:pStyle w:val="Normal"/>
        <w:ind w:firstLine="567"/>
        <w:jc w:val="both"/>
        <w:rPr/>
      </w:pPr>
      <w:r>
        <w:rPr>
          <w:sz w:val="24"/>
          <w:szCs w:val="24"/>
        </w:rPr>
        <w:t>Сразу надо сказать, что эти науки тесно связаны между собой, активно используют теоретический багаж друг друга, часто заимствуют методологические подходы и схемы, исследуют актуальные общественные проблемы совместно. Поэтому в принципе все они составляют единую и целостную социальную науку.</w:t>
      </w:r>
    </w:p>
    <w:p>
      <w:pPr>
        <w:pStyle w:val="Normal"/>
        <w:ind w:firstLine="567"/>
        <w:jc w:val="both"/>
        <w:rPr/>
      </w:pPr>
      <w:r>
        <w:rPr>
          <w:sz w:val="24"/>
          <w:szCs w:val="24"/>
        </w:rPr>
        <w:t>Что же выделяет социологию среди других наук? Если сравнить её с историей, этнографией, то, очевидно, что социология концентрирует своё внимание на свойствах, явлениях, процессах, которые повторяются во времени, а история и этнография, напротив, видят смысл своего существования в изучении уникальных, неповторимых событий и явлений. Если, например, целью исторического исследования является всесторонний анализ Октябрьской революции, этнографического - анализ семьи индейского племени Квакиутл, то социология стремится установить свойства и закономерности всех политических революций, рассмотреть семью как социальный институт, присущий всем обществам.</w:t>
      </w:r>
    </w:p>
    <w:p>
      <w:pPr>
        <w:pStyle w:val="Normal"/>
        <w:ind w:firstLine="567"/>
        <w:jc w:val="both"/>
        <w:rPr/>
      </w:pPr>
      <w:r>
        <w:rPr>
          <w:sz w:val="24"/>
          <w:szCs w:val="24"/>
        </w:rPr>
        <w:t xml:space="preserve">Политология, экономические дисциплины, юридические науки, религиоведение и т.п. имеют в качестве предмета определённую сферу или аспект социальной реальности. Разумеется, социология также изучает эти сферы - политику, экономику, право, религию. Однако она имеет дело именно с теми </w:t>
      </w:r>
      <w:r>
        <w:rPr>
          <w:spacing w:val="2"/>
          <w:sz w:val="24"/>
          <w:szCs w:val="24"/>
        </w:rPr>
        <w:t>процессами, явлениями, которые возникают и существуют не в отдельных сферах общества, а во многих или даже всех. Например, политология исследует власть, носителями которой являются государства, партии, политические лидеры, международные организации и т.п. Но кроме власти политической есть и другие её разновидности: власть экономическая, власть религиозного лидера или эстрадного кумира, родительная власть и т.п. Изучение власти как социального явления, её свойств и черт, являющихся общими для всех её разновидностей - вот одна из задач социологии. Одновременно социология рассматривает и эти разновидности, но во взаимосвязи между ними и как частные случаи проявления власти.</w:t>
      </w:r>
    </w:p>
    <w:p>
      <w:pPr>
        <w:pStyle w:val="Normal"/>
        <w:ind w:firstLine="567"/>
        <w:jc w:val="both"/>
        <w:rPr/>
      </w:pPr>
      <w:r>
        <w:rPr>
          <w:sz w:val="24"/>
          <w:szCs w:val="24"/>
        </w:rPr>
        <w:t>Такой подход рождает и ещё одну особенность социологии. Если многие науки могут исследовать свой предмет в той или иной степени изолировано от других сфер общества, то для социологии такой подход невозможен. Она рассматривает именно взаимосвязи и взаимовлияния этих сфер, различных по своему характеру процессов. Например, влияние экономической системы на политическую и наоборот. Или, скажем, социологические исследование проблемы власти предполагает уяснение ее связи с проблемами неравенства, социальной дифференциации, солидарности и антагонизма, социального контроля и порядка и т.п.</w:t>
      </w:r>
    </w:p>
    <w:p>
      <w:pPr>
        <w:pStyle w:val="Normal"/>
        <w:ind w:firstLine="567"/>
        <w:jc w:val="center"/>
        <w:rPr>
          <w:b/>
          <w:b/>
          <w:sz w:val="24"/>
          <w:szCs w:val="24"/>
        </w:rPr>
      </w:pPr>
      <w:r>
        <w:rPr>
          <w:b/>
          <w:sz w:val="24"/>
          <w:szCs w:val="24"/>
        </w:rPr>
        <w:t>3. Социология и общество</w:t>
      </w:r>
    </w:p>
    <w:p>
      <w:pPr>
        <w:pStyle w:val="Normal"/>
        <w:ind w:firstLine="567"/>
        <w:jc w:val="both"/>
        <w:rPr>
          <w:b/>
          <w:b/>
          <w:sz w:val="24"/>
          <w:szCs w:val="24"/>
        </w:rPr>
      </w:pPr>
      <w:r>
        <w:rPr>
          <w:b/>
          <w:sz w:val="24"/>
          <w:szCs w:val="24"/>
        </w:rPr>
      </w:r>
    </w:p>
    <w:p>
      <w:pPr>
        <w:pStyle w:val="Normal"/>
        <w:ind w:firstLine="567"/>
        <w:jc w:val="both"/>
        <w:rPr/>
      </w:pPr>
      <w:r>
        <w:rPr>
          <w:sz w:val="24"/>
          <w:szCs w:val="24"/>
        </w:rPr>
        <w:t>Вопрос о взаимосвязи социологии и общества - это, прежде всего вопрос о том, что именно социология вносит в человеческое сообщество, какие его потребности она удовлетворяет.</w:t>
      </w:r>
    </w:p>
    <w:p>
      <w:pPr>
        <w:pStyle w:val="Normal"/>
        <w:ind w:firstLine="567"/>
        <w:jc w:val="both"/>
        <w:rPr/>
      </w:pPr>
      <w:r>
        <w:rPr>
          <w:sz w:val="24"/>
          <w:szCs w:val="24"/>
        </w:rPr>
        <w:t>Основная задача всякой науки, как известно, - увеличение и</w:t>
      </w:r>
      <w:r>
        <w:rPr>
          <w:smallCaps/>
          <w:sz w:val="24"/>
          <w:szCs w:val="24"/>
        </w:rPr>
        <w:t xml:space="preserve"> </w:t>
      </w:r>
      <w:r>
        <w:rPr>
          <w:sz w:val="24"/>
          <w:szCs w:val="24"/>
        </w:rPr>
        <w:t>накопление знаний, каковы бы ни были пути, средства и цели их дальнейшего использования, и социология здесь не исключение. С помощью различных методов, в том числе и путем создания теорий и концепций, кажущихся на первый взгляд абстрактными и оторванными от жизни, наука добывает социальную информацию, обобщает её, объясняет социальные явления, создаёт целый спектр их интерпретаций, которые, в свою очередь используются другими социогуманитарными науками. Причём, надо сказать, и методологические средства, разработанные социологами, берут на своё вооружение специалисты других наук. Яркий пример - использование технологий и методологии опросов общественного мнения. Разработанный и применяемый в основном социологами и статистиками, этот метод превратился в основной инструмент маркетинга и политического прогнозирования.</w:t>
      </w:r>
    </w:p>
    <w:p>
      <w:pPr>
        <w:pStyle w:val="Normal"/>
        <w:ind w:firstLine="567"/>
        <w:jc w:val="both"/>
        <w:rPr/>
      </w:pPr>
      <w:r>
        <w:rPr>
          <w:sz w:val="24"/>
          <w:szCs w:val="24"/>
        </w:rPr>
        <w:t>Но знания необходимы и обществу. Чем более усложняются общественные связи и отношения, чем более дифференцированными и многоуровневыми становятся социальные процессы, тем более общество нуждается в точном и объективном знании о них. Социология - способ и форма самопознания современного общества; результаты социальных исследований часто формируют или изменяют наши представления о самих себе, о том обществе, в котором мы живём, его проблемах и перспективах.</w:t>
      </w:r>
    </w:p>
    <w:p>
      <w:pPr>
        <w:pStyle w:val="Normal"/>
        <w:ind w:firstLine="567"/>
        <w:jc w:val="both"/>
        <w:rPr/>
      </w:pPr>
      <w:r>
        <w:rPr>
          <w:sz w:val="24"/>
          <w:szCs w:val="24"/>
        </w:rPr>
        <w:t>Социолога можно встретить на предприятии, в органах управления, специализированных - государственных и негосударственных – службах, занятых сбором и анализом информации, оценкой возникающих перед обществом проблем, прогнозированием развития ситуаций и т.п. Часто его привлекают в качестве эксперта, консультанта при решении государственными и управленческими структурами сложных вопросов, разрешении конфликтов и т.п. В связи с этим встаёт сложная проблема взаимоотношений между социологией и политикой.</w:t>
      </w:r>
    </w:p>
    <w:p>
      <w:pPr>
        <w:pStyle w:val="Normal"/>
        <w:ind w:firstLine="567"/>
        <w:jc w:val="both"/>
        <w:rPr/>
      </w:pPr>
      <w:r>
        <w:rPr>
          <w:sz w:val="24"/>
          <w:szCs w:val="24"/>
        </w:rPr>
        <w:t>Совершенно очевидно, что социология может существовать и приносить пользу обществу лишь в благоприятной политической обстановке, т.е. тогда, когда её развитие подчинено собственной логике научного поиска и достижения истины. Например, для того, чтобы получить новое знание, социологи должны и иметь элементарную свободу исследований, возможность публиковать свои результаты независимо от того, какую реакцию властей или публики они вызовут, социологи должны быть гарантированы от преследований, дискриминации и ущемления по любым мотивам.</w:t>
      </w:r>
    </w:p>
    <w:p>
      <w:pPr>
        <w:pStyle w:val="Normal"/>
        <w:ind w:firstLine="567"/>
        <w:jc w:val="both"/>
        <w:rPr/>
      </w:pPr>
      <w:r>
        <w:rPr>
          <w:sz w:val="24"/>
          <w:szCs w:val="24"/>
        </w:rPr>
        <w:t>Но, с другой, стороны, в современном обществе обладание информацией, достоверными знаниями тождественно обладанию властью, а поскольку социологи занимаются преимущественно злободневными проблемами общества, то отношения между социологией и политикой складываются непросто.</w:t>
      </w:r>
    </w:p>
    <w:p>
      <w:pPr>
        <w:pStyle w:val="Normal"/>
        <w:ind w:firstLine="567"/>
        <w:jc w:val="both"/>
        <w:rPr/>
      </w:pPr>
      <w:r>
        <w:rPr>
          <w:sz w:val="24"/>
          <w:szCs w:val="24"/>
        </w:rPr>
        <w:t>Основываясь на классификации известного американского социолога Э. Шилза, можно выделить три типа взаимоотношений между социологией (социологами) и политикой (властями).</w:t>
      </w:r>
    </w:p>
    <w:p>
      <w:pPr>
        <w:pStyle w:val="Normal"/>
        <w:ind w:firstLine="567"/>
        <w:jc w:val="both"/>
        <w:rPr/>
      </w:pPr>
      <w:r>
        <w:rPr>
          <w:sz w:val="24"/>
          <w:szCs w:val="24"/>
        </w:rPr>
        <w:t>1. «</w:t>
      </w:r>
      <w:r>
        <w:rPr>
          <w:b/>
          <w:sz w:val="24"/>
          <w:szCs w:val="24"/>
        </w:rPr>
        <w:t>Манипулятивный»</w:t>
      </w:r>
      <w:r>
        <w:rPr>
          <w:sz w:val="24"/>
          <w:szCs w:val="24"/>
        </w:rPr>
        <w:t>. Он характеризуется тесным сотрудничеством между властями и социологами. Научное знание адресовано именно политикам, государственным мужам, управленцам. Социология становится, так сказать, на службу государству в частности, и политике в целом. По сути дела она используется для целей управления общественными процессами и манипуляции поведением простых граждан. Политики считают, что опора на объективные научные знания придаёт управленческим решениям оптимальность и</w:t>
      </w:r>
      <w:r>
        <w:rPr>
          <w:smallCaps/>
          <w:sz w:val="24"/>
          <w:szCs w:val="24"/>
        </w:rPr>
        <w:t xml:space="preserve"> </w:t>
      </w:r>
      <w:r>
        <w:rPr>
          <w:sz w:val="24"/>
          <w:szCs w:val="24"/>
        </w:rPr>
        <w:t>эффективность, социологи в свою очередь убеждены, что социальная реальность есть «объект», связи и отношения которого могут быть трансформированы и оптимизированы при помощи власти, «вооруженной теорией».</w:t>
      </w:r>
    </w:p>
    <w:p>
      <w:pPr>
        <w:pStyle w:val="Normal"/>
        <w:ind w:firstLine="567"/>
        <w:jc w:val="both"/>
        <w:rPr/>
      </w:pPr>
      <w:r>
        <w:rPr>
          <w:i/>
          <w:sz w:val="24"/>
          <w:szCs w:val="24"/>
        </w:rPr>
        <w:t>2.</w:t>
      </w:r>
      <w:r>
        <w:rPr>
          <w:sz w:val="24"/>
          <w:szCs w:val="24"/>
        </w:rPr>
        <w:t xml:space="preserve"> «</w:t>
      </w:r>
      <w:r>
        <w:rPr>
          <w:b/>
          <w:sz w:val="24"/>
          <w:szCs w:val="24"/>
        </w:rPr>
        <w:t>Критический»</w:t>
      </w:r>
      <w:r>
        <w:rPr>
          <w:sz w:val="24"/>
          <w:szCs w:val="24"/>
        </w:rPr>
        <w:t>. Этот тип характеризуется отказом социологов или властей от взаимодействий друг с другом. Социологи отчуждаются от властей иногда вплоть до состояния «духовной оппозиции». Их внимание, как правило, сосредоточено на критическом анализе действий властей (обычно с уже заранее предопределенным результатом), исследовании наиболее фундаментальных проблем общества, разработке различных проектов коренного преобразования общества, в которых наука явно сливается с идеологией.</w:t>
      </w:r>
    </w:p>
    <w:p>
      <w:pPr>
        <w:pStyle w:val="Normal"/>
        <w:ind w:firstLine="567"/>
        <w:jc w:val="both"/>
        <w:rPr/>
      </w:pPr>
      <w:r>
        <w:rPr>
          <w:sz w:val="24"/>
          <w:szCs w:val="24"/>
        </w:rPr>
        <w:t>Политики же считают, что они и безо всякой науки прекрасно разбираются в общественной проблематике, «владеют ситуацией». Более того, попытка социологов заняться изучением актуальных социальных проблем рассматривается ими как «вторжение во власть», посягательство на одну из главных монополий государственной власти - монополию на информацию.</w:t>
      </w:r>
    </w:p>
    <w:p>
      <w:pPr>
        <w:pStyle w:val="Normal"/>
        <w:ind w:firstLine="567"/>
        <w:jc w:val="both"/>
        <w:rPr/>
      </w:pPr>
      <w:r>
        <w:rPr>
          <w:sz w:val="24"/>
          <w:szCs w:val="24"/>
        </w:rPr>
        <w:t>3. «</w:t>
      </w:r>
      <w:r>
        <w:rPr>
          <w:b/>
          <w:sz w:val="24"/>
          <w:szCs w:val="24"/>
        </w:rPr>
        <w:t>Согласительный</w:t>
      </w:r>
      <w:r>
        <w:rPr>
          <w:sz w:val="24"/>
          <w:szCs w:val="24"/>
        </w:rPr>
        <w:t>». Социология, развиваясь относительно самостоятельно и свободно, воздействует, прежде всего, на массовое сознание и интеллектуальные слои общества, а через них и на власть. Свою задачу социологи видят в том, чтобы понять внутренний смысл действительности, социальных взаимодействий и на этой основе способствовать налаживанию нормальной коммуникации (в том числе и между властью и обществом), улучшению взаимопонимания между различными социальными группами.</w:t>
      </w:r>
    </w:p>
    <w:p>
      <w:pPr>
        <w:pStyle w:val="Normal"/>
        <w:rPr>
          <w:sz w:val="24"/>
          <w:szCs w:val="24"/>
        </w:rPr>
      </w:pPr>
      <w:r>
        <w:rPr>
          <w:sz w:val="24"/>
          <w:szCs w:val="24"/>
        </w:rPr>
      </w:r>
    </w:p>
    <w:sectPr>
      <w:footerReference w:type="default" r:id="rId2"/>
      <w:type w:val="nextPage"/>
      <w:pgSz w:w="11906" w:h="16838"/>
      <w:pgMar w:left="1260"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397"/>
      </w:pPr>
      <w:rPr>
        <w:rFonts w:ascii="Wingdings" w:hAnsi="Wingdings" w:cs="Wingdings" w:hint="default"/>
        <w:sz w:val="28"/>
        <w:i w:val="false"/>
        <w:b w:val="false"/>
      </w:rPr>
    </w:lvl>
  </w:abstractNum>
  <w:abstractNum w:abstractNumId="3">
    <w:lvl w:ilvl="0">
      <w:start w:val="1"/>
      <w:numFmt w:val="bullet"/>
      <w:lvlText w:val=""/>
      <w:lvlJc w:val="left"/>
      <w:pPr>
        <w:tabs>
          <w:tab w:val="num" w:pos="454"/>
        </w:tabs>
        <w:ind w:left="454" w:hanging="397"/>
      </w:pPr>
      <w:rPr>
        <w:rFonts w:ascii="Wingdings" w:hAnsi="Wingdings" w:cs="Wingdings" w:hint="default"/>
        <w:sz w:val="28"/>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i/>
      <w:sz w:val="24"/>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i/>
    </w:rPr>
  </w:style>
  <w:style w:type="character" w:styleId="WW8Num1z0">
    <w:name w:val="WW8Num1z0"/>
    <w:qFormat/>
    <w:rPr>
      <w:rFonts w:ascii="Wingdings" w:hAnsi="Wingdings" w:cs="Wingdings"/>
      <w:b w:val="false"/>
      <w:i w:val="false"/>
      <w:sz w:val="28"/>
    </w:rPr>
  </w:style>
  <w:style w:type="character" w:styleId="WW8Num2z0">
    <w:name w:val="WW8Num2z0"/>
    <w:qFormat/>
    <w:rPr>
      <w:rFonts w:ascii="Wingdings" w:hAnsi="Wingdings" w:cs="Wingdings"/>
      <w:b w:val="false"/>
      <w:i w:val="false"/>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tyle>
  <w:style w:type="paragraph" w:styleId="TextBodyIndent">
    <w:name w:val="Body Text Indent"/>
    <w:basedOn w:val="Normal"/>
    <w:pPr>
      <w:ind w:left="142" w:hanging="142"/>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6:36:00Z</dcterms:created>
  <dc:creator>Ирина</dc:creator>
  <dc:description/>
  <cp:keywords/>
  <dc:language>en-US</dc:language>
  <cp:lastModifiedBy>User</cp:lastModifiedBy>
  <cp:lastPrinted>2009-12-15T09:39:00Z</cp:lastPrinted>
  <dcterms:modified xsi:type="dcterms:W3CDTF">2018-03-02T10:52:00Z</dcterms:modified>
  <cp:revision>8</cp:revision>
  <dc:subject/>
  <dc:title>ВВЕДЕНИЕ В СОЦИОЛОГИЮ</dc:title>
</cp:coreProperties>
</file>