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тодическую разработку «Методические рекомендации по организации самостоятельной работы студентов по учебной дисциплине «Социология» для студентов направления подготовки: </w:t>
      </w:r>
      <w:r>
        <w:rPr>
          <w:rStyle w:val="Style15"/>
        </w:rPr>
        <w:t>35.03.04 Агрономия, 35.03.04 Агрономия Профиль: «Агробизнес»,  35.03.05 Садоводство</w:t>
      </w:r>
      <w:r>
        <w:rPr>
          <w:rStyle w:val="Style15"/>
          <w:b w:val="false"/>
        </w:rPr>
        <w:t xml:space="preserve">  </w:t>
      </w:r>
      <w:r>
        <w:rPr>
          <w:b/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5"/>
          <w:b w:val="false"/>
        </w:rPr>
        <w:t xml:space="preserve">, </w:t>
      </w:r>
      <w:r>
        <w:rPr>
          <w:b/>
          <w:sz w:val="28"/>
          <w:szCs w:val="28"/>
        </w:rPr>
        <w:t>35.03.01 Лесное дел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ь: «Лесное хозяйство и охотоведение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3.02 Зоотехн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3.01 Ветеринарно-санитарная экспертиза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38.03.01 Экономик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0.03.01 Юриспруденц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7.03.01 Психология</w:t>
      </w:r>
      <w:r>
        <w:rPr>
          <w:b/>
          <w:bCs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5.01 Ветеринар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ецензируемой методической разработки отличается последовательностью и логичностью. В водной части сформулированы основные требования к самостоятельной работе студента, указаны основные виды самостоятельной работы по дисциплине и определены формы контро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цензируемая учебно-методическая разработка подготовлена для оказания помощи обучающимся очной, заочной и очно-заочной форм обучения образовательной программы бакалавриат направления подготовки:</w:t>
      </w:r>
      <w:r>
        <w:rPr>
          <w:rStyle w:val="Style15"/>
          <w:b w:val="false"/>
        </w:rPr>
        <w:t xml:space="preserve"> 35.03.04 Агрономия, 35.03.04 Агрономия Профиль: «Агробизнес»,  35.03.05 Садоводство  </w:t>
      </w:r>
      <w:r>
        <w:rPr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5"/>
          <w:b w:val="false"/>
        </w:rPr>
        <w:t xml:space="preserve">, </w:t>
      </w:r>
      <w:r>
        <w:rPr>
          <w:sz w:val="28"/>
          <w:szCs w:val="28"/>
        </w:rPr>
        <w:t>35.03.01 Лесное дел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филь: «Лесное хозяйство и охотоведение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3.02 Зоотех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3.01 Ветеринарно-санитарная экспертиз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38.03.01 Экономика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0.03.01 Юриспруденц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7.03.01 Психолог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пециальност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5.01 Ветеринар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 рекомендациям по работе с библиотечным фондом, с интернет – ресурсами, по подготовке к семинарским зан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содержат примерную тематику рефератов, эссе, индивидуальных заданий, а также контрольные вопросы для самоподгот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каждого вида самостоятельной работы студента приводятся критерии оценки этой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е методические рекомендации соответствуют критериям и требованиям предъявленным к данному виду научно – методических разрабо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редставленные Зыбцевым В.Н.  могут быть рекомендованы к печати и использованы в учебном проце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кафедры псих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У ВПО «ДОНАГРА»</w:t>
      </w:r>
    </w:p>
    <w:p>
      <w:pPr>
        <w:pStyle w:val="Normal"/>
        <w:jc w:val="both"/>
        <w:rPr/>
      </w:pPr>
      <w:r>
        <w:rPr>
          <w:sz w:val="28"/>
          <w:szCs w:val="28"/>
        </w:rPr>
        <w:t>канд. псих. наук</w:t>
        <w:tab/>
        <w:tab/>
        <w:tab/>
        <w:tab/>
        <w:tab/>
        <w:tab/>
        <w:tab/>
        <w:tab/>
        <w:t>Е.Н. Ряд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5:00Z</dcterms:created>
  <dc:creator>User</dc:creator>
  <dc:description/>
  <cp:keywords/>
  <dc:language>en-US</dc:language>
  <cp:lastModifiedBy>Admin</cp:lastModifiedBy>
  <cp:lastPrinted>2021-02-26T13:10:00Z</cp:lastPrinted>
  <dcterms:modified xsi:type="dcterms:W3CDTF">2021-02-26T10:10:00Z</dcterms:modified>
  <cp:revision>5</cp:revision>
  <dc:subject/>
  <dc:title>РЕЦЕНЗИЯ</dc:title>
</cp:coreProperties>
</file>